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sz w:val="24"/>
          <w:szCs w:val="24"/>
        </w:rPr>
        <w:t>Budowa nawierzchni drogi gminnej nr 160981 C ul. Wojska Polskiego (od 0+000,00 do 0+316,44) wraz z budową kanalizacji deszczowej, sanitarnej i budową oświetlenia ulicznego (od 0+000,00 do 0+560,00) na odcinku od ul. Lipnowskiej do ul. Nieszawskiej 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11-17T10:26:00Z</cp:lastPrinted>
  <dcterms:modified xsi:type="dcterms:W3CDTF">2020-11-17T09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