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Times New Roman" w:ascii="Times New Roman" w:hAnsi="Times New Roman"/>
          <w:b/>
          <w:bCs/>
          <w:sz w:val="24"/>
          <w:szCs w:val="24"/>
        </w:rPr>
        <w:t>Budowa nawierzchni drogi gminnej nr 160981 C ul. Wojska Polskiego (od 0+000,00 do 0+316,44) wraz z budową kanalizacji deszczowej, sanitarnej i budową oświetlenia ulicznego (od 0+000,00 do 0+560,00) na odcinku od ul. Lipnowskiej do ul. Nieszawskiej  w Ciechocinku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Miejską Ciechocinek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7:00Z</dcterms:created>
  <dc:creator>Remigiusz Stępień</dc:creator>
  <dc:description/>
  <cp:keywords/>
  <dc:language>en-US</dc:language>
  <cp:lastModifiedBy>A.Szczepanowski</cp:lastModifiedBy>
  <cp:lastPrinted>2020-11-17T10:25:00Z</cp:lastPrinted>
  <dcterms:modified xsi:type="dcterms:W3CDTF">2020-11-17T09:2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