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sz w:val="24"/>
          <w:szCs w:val="24"/>
        </w:rPr>
        <w:t>Rozbudowa przedszkola Samorządowego Nr 1 na potrzeby utworzenia żłobka i dodatkowych oddziałów przedszkolnych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20-08-24T11:11:00Z</cp:lastPrinted>
  <dcterms:modified xsi:type="dcterms:W3CDTF">2020-12-03T11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