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b/>
          <w:szCs w:val="24"/>
        </w:rPr>
        <w:t>„Budowa letniego basenu miejskiego w strefie okołotężniowej – III etap kompleksu wodnego</w:t>
      </w:r>
      <w:r>
        <w:rPr>
          <w:b/>
          <w:bCs/>
          <w:szCs w:val="24"/>
        </w:rPr>
        <w:t>”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20-08-24T11:11:00Z</cp:lastPrinted>
  <dcterms:modified xsi:type="dcterms:W3CDTF">2020-12-08T09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