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602105</wp:posOffset>
                </wp:positionV>
                <wp:extent cx="56495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2582"/>
                              <w:gridCol w:w="1134"/>
                              <w:gridCol w:w="2358"/>
                              <w:gridCol w:w="2320"/>
                            </w:tblGrid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opis elementu  (szer. / głęb. / wys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lorystyka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pcje /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djęcie/ wizualizacja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itery magnetyczne A-Z i cyfry magnetyczne 0-9 z pcv h=30cm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ielokolorowe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żółty, zielony, błękitny, niebieski, fioletowy, pomarańczowy, szary, turkusowy, różow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komplet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rzesło drewniane tapicerowane z podłokietnikami. Całe tapicerowane wysokiej jakości tkaniną, o wymiarach h80 cm, szer.55cm, gł. 60cm, wysokość podłokietnika 62cm, możliwość sztaplowania do 5 szt, profil nogi przedniej - 35/27mm, profil nogi tylnej - 30/35mm. Waga 7,3 kg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łękitn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7700" cy="790575"/>
                                        <wp:effectExtent l="0" t="0" r="0" b="0"/>
                                        <wp:docPr id="2" name="Obraz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790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ieszak wielofunkcyjny na ścianę. Metalowy, obrotowy przyscienny o wymiarach 1500x130x800 mm, malowany proszkowo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4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0295" cy="503555"/>
                                        <wp:effectExtent l="0" t="0" r="0" b="0"/>
                                        <wp:docPr id="3" name="irc_m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rc_m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20" r="-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0295" cy="503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6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tolik 80/80 na stelażu metalowym, płyta laminowana. Belka metalowa pinająca podbiurkowa kształtownik zamknięty 30/50mm, możliwość regulacji wysokości, stelaż malowany proszkowo 30/60mm, płyta laminowana 2,5 cm oklejone obrzeże 2mm PCV w kolorze blatu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4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4375" cy="742950"/>
                                        <wp:effectExtent l="0" t="0" r="0" b="0"/>
                                        <wp:docPr id="4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4" t="-33" r="-34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6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tolik fi 120 na stelażu metalowym, płyta laminowana. Belka metalowa pinająca podbiurkowa kształtownik zamknięty 30/50mm, możliwość regulacji wysokości, stelaż malowany proszkowo 30/60mm, płyta laminowana 2,5 cm oklejone obrzeże 2mm PCV w kolorze blatu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żółty, zielony, błękitny, niebieski, fioletowy, pomarańczowy, różowy.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6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before="0" w:after="2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zesełka wykonane z drewna bukowego 20 x 45 mm, siedzisko i oparcie ze sklejki bukowej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akierowane lakierem bezbarwnym metodą natryskową z atestem higienicznym i PN dopuszczające do stosowania w żłobkach.  Krzesełka da się sztaplować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dziska i oparcia dostępny zielony, żółty, biały, czerwony, niebies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0140" cy="1120140"/>
                                        <wp:effectExtent l="0" t="0" r="0" b="0"/>
                                        <wp:docPr id="5" name="Obraz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0140" cy="1120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omoda zamykana drzwiami o wymiarach 160/43/h 117,3 cm. Wieniec górny płyta laminowana 25mm, boki i półki płyta laminowana 18mm, plecy pełne- płyta 8 mm. Uchwyt metalowy, rozstaw 12,8 cm - kolor chrom mat. Stopki z możliwością regulacji. Szafa z zamkiem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4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028700"/>
                                        <wp:effectExtent l="0" t="0" r="0" b="0"/>
                                        <wp:docPr id="6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22" r="-2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Łóżka 140x60 cm.  Łóżko wykonane w całości z drewna sosnowego.</w:t>
                                    <w:br/>
                                    <w:t>Grubość materiału 2,7 cm.</w:t>
                                    <w:br/>
                                    <w:t>wraz z  wkładem drewnianym pod materac. Pokrowiec: 100% poliester Rdzeń: 12 cm monoblok wysokoplastycznej piany.</w:t>
                                    <w:br/>
                                    <w:t xml:space="preserve">Nowoczesne proste wzornictwo </w:t>
                                    <w:br/>
                                    <w:t xml:space="preserve">Łóżko jest lakierowane lakierem bezbarwnym metodą natryskową z atestem higienicznym i PN dopuszczające do stosowania w żłobkach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afki otwarte 180x60x45 z siedziskami z tkaniny. Płyta laminowana 25mm, boki i półki płyta laminowana 18mm, plecy pełne- płyta 8 mm. Stopki z możliwością regulacji. Siedzisko i opracie tapicerowane 10cm , 4 poduszki w kolorze tapicerk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żółty, zielony, błękitny, niebieski, fioletowy, pomarańczowy, szary, turkusowy, różow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afki zamykane 180x60x45 z siedziskami z tkaniny. Płyta laminowana 25mm, boki i półki płyta laminowana 18mm, plecy pełne- płyta 8 mm. Stopki z możliwością regulacji. Siedzisko i opracie tapicerowane 10cm , 4 poduszki w kolorze tapicerki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żółty, zielony, błękitny, niebieski, fioletowy, pomarańczowy, szary, turkusowy, różow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ał z funkcją siedziska pod oknami 180x80. Wieniec górny płyta laminowana 25mm, boki i półki płyta laminowana 18mm, plecy pełne- płyta 8 mm. Stopki z możliwością regulacji. Siedzisko i opracie tapicerowane 10cm , 4 poduszki w kolorze tapicerk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bel w kolorze geminid taek (gustafs)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42720" cy="106680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2720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zafki wiszące w kształcie plastra miodu  80x60x35. Płyta laminowana 25mm, boki, plecy pełne- płyta 8 mm.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ecy (wnętrze) żółty, zielony, błękitny, niebieski, fioletowy, pomarańczowy, szary, turkusowy, różowy, Boki – kolor naturalny drewna.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gał typiu ślimak, zgodnie z projektem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ysunek regał.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5050" cy="1166495"/>
                                        <wp:effectExtent l="0" t="0" r="0" b="0"/>
                                        <wp:docPr id="8" name="Obraz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Obraz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050" cy="1166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iedzisko  - 200 cm. Całość tapicerowana na stelażu metalowym, chromowanym, wysokość mebla 73 cm. Gł. 76cm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ielokolorow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0600" cy="1143000"/>
                                        <wp:effectExtent l="0" t="0" r="0" b="0"/>
                                        <wp:docPr id="9" name="TB_Imag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TB_Imag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6" r="-9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ufy, Każda z puf występuje w trzech różnych rozmiarach : 450 mm, 900 mm, 1200 mm. Cechą wyróżniającą pufy, jest mocna, a zarazem lekka konstrukcja i wytrzymałe stopki wykonane z pełnego alumnium z osłoną ABS zapobiegającą rysowaniu podłoża. Wielkość do uzgodnieni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żółty, zielony, błękitny, niebieski, fioletowy, pomarańczowy, szary, turkusowy, różow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457200"/>
                                        <wp:effectExtent l="0" t="0" r="0" b="0"/>
                                        <wp:docPr id="10" name="Obraz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Obraz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6" t="-79" r="-76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885825" cy="542925"/>
                                        <wp:effectExtent l="0" t="0" r="0" b="0"/>
                                        <wp:docPr id="11" name="Obraz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Obraz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1" t="-66" r="-41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 komplet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ywan 300x200 cm, włókna mieszane, rodzaj splotu – pętelka z niskim runem, waga runa min 800g/m2, tłumienie min 25dB,  odporność na kółka min R&gt;2.4, opór elektryczny &lt;1x10°, antypoślizgowość .0.30, krawędzie obszyte w kolorz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ielony, niebieski, szary, piaskow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ofa 2-osobowa, cała tapicerowana tkaniną, o wymiarach szer. 170, gł. 96, wys.76cm,  stelaż metalowy - płoza, chromowany. Tapicerka - minimum 60% bawełn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9825" cy="561975"/>
                                        <wp:effectExtent l="0" t="0" r="0" b="0"/>
                                        <wp:docPr id="12" name="Obraz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Obraz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825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iebieski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zafa ubraniowa o wymiarach 60/30/h 150 cm. Wieniec górny płyta laminowana 25mm, boki i półki płyta laminowana 18mm, plecy pełne- płyta 8 mm. Uchwyt metalowy, rozstaw 12,8 cm - kolor chrom mat. Stopki z możliwością regulacji. Szafa z zamkiem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4 – obu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5 - drzwi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975" cy="1171575"/>
                                        <wp:effectExtent l="0" t="0" r="0" b="0"/>
                                        <wp:docPr id="13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6" t="-36" r="-76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1171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stro 130x200cm ,kristal, szlifowane krawędzie, mocowane na ścianę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ristal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bój podłogowy - kulk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4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istwa PCV instalacyjna 5x2,5cm doprowadzenia przewodów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4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m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ykładzina dywanowa  włókna mieszane, rodzaj splotu – pętelka z niskim runem, waga runa min 800g/m2, tłumienie min 25dB,  odporność na kółka min R&gt;2.4, opór elektryczny &lt;1x10°, antypoślizgowość .0.30, krawędzie obszyte w kolorze. R=200cm Dodatkowo pod dywanem zastosować gąbkę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erwony, żółty, zielony, błękitny, niebieski, fioletowy, pomarańczowy, szary,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ble dla dzieci z PCV 4 krzesła i stolik (wyrób zgodny z PN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eble w kolorach.:  czerwony, żółty, zielony, błękitny, niebieski,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komplet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blica pisakowa (biała) 200x150cm, 5 kompletów pisaków kolorowy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ała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fa  180c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ł nr 2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ys nr 02 Zał nr 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ofa w przestrzeni holu 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edzisko z poduszką, oparciem i panelem bocznym wysokim lewym. Tapicerowane siedzisko wykonane z pianki poliuretanowej oparte na stelażu skrzyniowym ze ślizgami do podłóg dywanowych, w opcji do podłóg twardych. Oparcie tapicerowane wypełnione pianką poliuretanową mocowane na stałe do siedziska. Możliwość zastosowania stolika ze sklejki w laminacie HPL w kolorze białym WH lub grafitowym GR mocowanego do boku siedzisk. Element do ustawienia pojedynczo lub do łączenia siedzisk w zestawy wieloosobowe.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metry  tech.: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sokość siedziska  - 43cm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łębokość siedziska  -62 cm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rokość siedziska  -74 cm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sokość produktu  - 146 cm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łębokość produktu    -72 cm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erokość produktu    -82 cm</w:t>
                                  </w:r>
                                </w:p>
                                <w:p>
                                  <w:pPr>
                                    <w:pStyle w:val="NormalnyWeb"/>
                                    <w:shd w:fill="FFFFFF" w:val="clear"/>
                                    <w:spacing w:lineRule="atLeast" w:line="231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ł nr 1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ł nr 1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/5/6 modu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o jednym z modułów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41.9pt;mso-wrap-distance-left:7.05pt;mso-wrap-distance-right:7.05pt;mso-wrap-distance-top:0pt;mso-wrap-distance-bottom:0pt;margin-top:126.15pt;mso-position-vertical-relative:page;margin-left: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2582"/>
                        <w:gridCol w:w="1134"/>
                        <w:gridCol w:w="2358"/>
                        <w:gridCol w:w="2320"/>
                      </w:tblGrid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opis elementu  (szer. / głęb. / wys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lorystyka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pcje 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djęcie/ wizualizacja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itery magnetyczne A-Z i cyfry magnetyczne 0-9 z pcv h=30cm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elokolorowe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żółty, zielony, błękitny, niebieski, fioletowy, pomarańczowy, szary, turkusowy, różow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komplet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rzesło drewniane tapicerowane z podłokietnikami. Całe tapicerowane wysokiej jakości tkaniną, o wymiarach h80 cm, szer.55cm, gł. 60cm, wysokość podłokietnika 62cm, możliwość sztaplowania do 5 szt, profil nogi przedniej - 35/27mm, profil nogi tylnej - 30/35mm. Waga 7,3 kg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łękitn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790575"/>
                                  <wp:effectExtent l="0" t="0" r="0" b="0"/>
                                  <wp:docPr id="14" name="Obraz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Obraz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ieszak wielofunkcyjny na ścianę. Metalowy, obrotowy przyscienny o wymiarach 1500x130x800 mm, malowany proszkowo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4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0295" cy="503555"/>
                                  <wp:effectExtent l="0" t="0" r="0" b="0"/>
                                  <wp:docPr id="15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29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86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olik 80/80 na stelażu metalowym, płyta laminowana. Belka metalowa pinająca podbiurkowa kształtownik zamknięty 30/50mm, możliwość regulacji wysokości, stelaż malowany proszkowo 30/60mm, płyta laminowana 2,5 cm oklejone obrzeże 2mm PCV w kolorze blatu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4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4375" cy="742950"/>
                                  <wp:effectExtent l="0" t="0" r="0" b="0"/>
                                  <wp:docPr id="16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86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olik fi 120 na stelażu metalowym, płyta laminowana. Belka metalowa pinająca podbiurkowa kształtownik zamknięty 30/50mm, możliwość regulacji wysokości, stelaż malowany proszkowo 30/60mm, płyta laminowana 2,5 cm oklejone obrzeże 2mm PCV w kolorze blatu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żółty, zielony, błękitny, niebieski, fioletowy, pomarańczowy, różowy.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 </w:t>
                            </w:r>
                          </w:p>
                        </w:tc>
                      </w:tr>
                      <w:tr>
                        <w:trPr>
                          <w:trHeight w:val="3386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before="0" w:after="2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zesełka wykonane z drewna bukowego 20 x 45 mm, siedzisko i oparcie ze sklejki bukowej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akierowane lakierem bezbarwnym metodą natryskową z atestem higienicznym i PN dopuszczające do stosowania w żłobkach.  Krzesełka da się sztaplować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dziska i oparcia dostępny zielony, żółty, biały, czerwony, niebies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0140" cy="1120140"/>
                                  <wp:effectExtent l="0" t="0" r="0" b="0"/>
                                  <wp:docPr id="17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omoda zamykana drzwiami o wymiarach 160/43/h 117,3 cm. Wieniec górny płyta laminowana 25mm, boki i półki płyta laminowana 18mm, plecy pełne- płyta 8 mm. Uchwyt metalowy, rozstaw 12,8 cm - kolor chrom mat. Stopki z możliwością regulacji. Szafa z zamkie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4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028700"/>
                                  <wp:effectExtent l="0" t="0" r="0" b="0"/>
                                  <wp:docPr id="18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Łóżka 140x60 cm.  Łóżko wykonane w całości z drewna sosnowego.</w:t>
                              <w:br/>
                              <w:t>Grubość materiału 2,7 cm.</w:t>
                              <w:br/>
                              <w:t>wraz z  wkładem drewnianym pod materac. Pokrowiec: 100% poliester Rdzeń: 12 cm monoblok wysokoplastycznej piany.</w:t>
                              <w:br/>
                              <w:t xml:space="preserve">Nowoczesne proste wzornictwo </w:t>
                              <w:br/>
                              <w:t xml:space="preserve">Łóżko jest lakierowane lakierem bezbarwnym metodą natryskową z atestem higienicznym i PN dopuszczające do stosowania w żłobkac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afki otwarte 180x60x45 z siedziskami z tkaniny. Płyta laminowana 25mm, boki i półki płyta laminowana 18mm, plecy pełne- płyta 8 mm. Stopki z możliwością regulacji. Siedzisko i opracie tapicerowane 10cm , 4 poduszki w kolorze tapicerk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żółty, zielony, błękitny, niebieski, fioletowy, pomarańczowy, szary, turkusowy, różow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afki zamykane 180x60x45 z siedziskami z tkaniny. Płyta laminowana 25mm, boki i półki płyta laminowana 18mm, plecy pełne- płyta 8 mm. Stopki z możliwością regulacji. Siedzisko i opracie tapicerowane 10cm , 4 poduszki w kolorze tapicerki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żółty, zielony, błękitny, niebieski, fioletowy, pomarańczowy, szary, turkusowy, różow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ał z funkcją siedziska pod oknami 180x80. Wieniec górny płyta laminowana 25mm, boki i półki płyta laminowana 18mm, plecy pełne- płyta 8 mm. Stopki z możliwością regulacji. Siedzisko i opracie tapicerowane 10cm , 4 poduszki w kolorze tapicerk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bel w kolorze geminid taek (gustafs)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2720" cy="106680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272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zafki wiszące w kształcie plastra miodu  80x60x35. Płyta laminowana 25mm, boki, plecy pełne- płyta 8 mm.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ecy (wnętrze) żółty, zielony, błękitny, niebieski, fioletowy, pomarańczowy, szary, turkusowy, różowy, Boki – kolor naturalny drewna.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gał typiu ślimak, zgodnie z projekte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ysunek regał.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0" cy="1166495"/>
                                  <wp:effectExtent l="0" t="0" r="0" b="0"/>
                                  <wp:docPr id="20" name="Obraz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Obraz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iedzisko  - 200 cm. Całość tapicerowana na stelażu metalowym, chromowanym, wysokość mebla 73 cm. Gł. 76c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elokolorow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0600" cy="1143000"/>
                                  <wp:effectExtent l="0" t="0" r="0" b="0"/>
                                  <wp:docPr id="21" name="TB_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TB_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ufy, Każda z puf występuje w trzech różnych rozmiarach : 450 mm, 900 mm, 1200 mm. Cechą wyróżniającą pufy, jest mocna, a zarazem lekka konstrukcja i wytrzymałe stopki wykonane z pełnego alumnium z osłoną ABS zapobiegającą rysowaniu podłoża. Wielkość do uzgodnienia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żółty, zielony, błękitny, niebieski, fioletowy, pomarańczowy, szary, turkusowy, różow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457200"/>
                                  <wp:effectExtent l="0" t="0" r="0" b="0"/>
                                  <wp:docPr id="22" name="Obraz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Obraz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6" t="-79" r="-7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85825" cy="542925"/>
                                  <wp:effectExtent l="0" t="0" r="0" b="0"/>
                                  <wp:docPr id="23" name="Obraz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Obraz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1" t="-66" r="-4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komplet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ywan 300x200 cm, włókna mieszane, rodzaj splotu – pętelka z niskim runem, waga runa min 800g/m2, tłumienie min 25dB,  odporność na kółka min R&gt;2.4, opór elektryczny &lt;1x10°, antypoślizgowość .0.30, krawędzie obszyte w kolorz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ielony, niebieski, szary, piaskow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ofa 2-osobowa, cała tapicerowana tkaniną, o wymiarach szer. 170, gł. 96, wys.76cm,  stelaż metalowy - płoza, chromowany. Tapicerka - minimum 60% bawełn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9825" cy="561975"/>
                                  <wp:effectExtent l="0" t="0" r="0" b="0"/>
                                  <wp:docPr id="24" name="Obraz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Obraz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iebieski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zafa ubraniowa o wymiarach 60/30/h 150 cm. Wieniec górny płyta laminowana 25mm, boki i półki płyta laminowana 18mm, plecy pełne- płyta 8 mm. Uchwyt metalowy, rozstaw 12,8 cm - kolor chrom mat. Stopki z możliwością regulacji. Szafa z zamkie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4 – obu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15 - drzwi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975" cy="1171575"/>
                                  <wp:effectExtent l="0" t="0" r="0" b="0"/>
                                  <wp:docPr id="25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6" t="-36" r="-7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stro 130x200cm ,kristal, szlifowane krawędzie, mocowane na ścianę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ristal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bój podłogowy - kulk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4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istwa PCV instalacyjna 5x2,5cm doprowadzenia przewodów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4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m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ykładzina dywanowa  włókna mieszane, rodzaj splotu – pętelka z niskim runem, waga runa min 800g/m2, tłumienie min 25dB,  odporność na kółka min R&gt;2.4, opór elektryczny &lt;1x10°, antypoślizgowość .0.30, krawędzie obszyte w kolorze. R=200cm Dodatkowo pod dywanem zastosować gąbkę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erwony, żółty, zielony, błękitny, niebieski, fioletowy, pomarańczowy, szary,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ble dla dzieci z PCV 4 krzesła i stolik (wyrób zgodny z PN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ble w kolorach.:  czerwony, żółty, zielony, błękitny, niebieski,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komplet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blica pisakowa (biała) 200x150cm, 5 kompletów pisaków kolorowyc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ała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fa  180c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ł nr 2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ys nr 02 Zał nr 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ofa w przestrzeni holu 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edzisko z poduszką, oparciem i panelem bocznym wysokim lewym. Tapicerowane siedzisko wykonane z pianki poliuretanowej oparte na stelażu skrzyniowym ze ślizgami do podłóg dywanowych, w opcji do podłóg twardych. Oparcie tapicerowane wypełnione pianką poliuretanową mocowane na stałe do siedziska. Możliwość zastosowania stolika ze sklejki w laminacie HPL w kolorze białym WH lub grafitowym GR mocowanego do boku siedzisk. Element do ustawienia pojedynczo lub do łączenia siedzisk w zestawy wieloosobowe.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metry  tech.: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sokość siedziska  - 43cm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łębokość siedziska  -62 cm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rokość siedziska  -74 cm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sokość produktu  - 146 cm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łębokość produktu    -72 cm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erokość produktu    -82 cm</w:t>
                            </w:r>
                          </w:p>
                          <w:p>
                            <w:pPr>
                              <w:pStyle w:val="NormalnyWeb"/>
                              <w:shd w:fill="FFFFFF" w:val="clear"/>
                              <w:spacing w:lineRule="atLeast" w:line="231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ł nr 1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ł nr 1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/5/6 modułow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o jednym z modułów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9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57:00Z</dcterms:created>
  <dc:creator>Asystent1</dc:creator>
  <dc:description/>
  <dc:language>en-US</dc:language>
  <cp:lastModifiedBy>A.Szczepanowski</cp:lastModifiedBy>
  <cp:lastPrinted>2014-03-25T12:28:00Z</cp:lastPrinted>
  <dcterms:modified xsi:type="dcterms:W3CDTF">2020-12-16T10:57:00Z</dcterms:modified>
  <cp:revision>2</cp:revision>
  <dc:subject/>
  <dc:title>lp</dc:title>
</cp:coreProperties>
</file>