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PRZEDMIAR ROBÓT </w:t>
      </w:r>
    </w:p>
    <w:p>
      <w:pPr>
        <w:pStyle w:val="Normal"/>
        <w:rPr/>
      </w:pPr>
      <w:r>
        <w:rPr/>
        <w:t xml:space="preserve">Nazwa : Remont nawierzchni drogi ul. Nieszawskiej w Ciechocinku zlokalizowanej na dz. nr 2642/1,2642/3i2159 </w:t>
      </w:r>
    </w:p>
    <w:p>
      <w:pPr>
        <w:pStyle w:val="Normal"/>
        <w:rPr/>
      </w:pPr>
      <w:r>
        <w:rPr/>
        <w:t>Inwestor : Gmina Miasta Ciechocinek Ul. Kopernika 19 87-720 Ciechocinek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Lp.  Opis i wyliczenia                                                                                                  Obmiar       j.m.</w:t>
      </w:r>
    </w:p>
    <w:p>
      <w:pPr>
        <w:pStyle w:val="Normal"/>
        <w:rPr/>
      </w:pPr>
      <w:r>
        <w:rPr/>
        <w:t>1.     Ręczne rozebranie nawierzchni istniejącej asfaltowej o grubości ok. 3cm</w:t>
      </w:r>
    </w:p>
    <w:p>
      <w:pPr>
        <w:pStyle w:val="Normal"/>
        <w:pBdr>
          <w:bottom w:val="single" w:sz="4" w:space="1" w:color="000000"/>
        </w:pBdr>
        <w:ind w:left="360" w:right="0" w:hanging="0"/>
        <w:rPr/>
      </w:pPr>
      <w:r>
        <w:rPr/>
        <w:t xml:space="preserve">  </w:t>
      </w:r>
      <w:r>
        <w:rPr/>
        <w:t>1,25x7,05=                                                                                                                8,81       m2</w:t>
      </w:r>
    </w:p>
    <w:p>
      <w:pPr>
        <w:pStyle w:val="Normal"/>
        <w:rPr/>
      </w:pPr>
      <w:r>
        <w:rPr/>
        <w:t>2.    Mechaniczne rozebranie nawierzchni-podbudowy z kruszywa kamiennego</w:t>
      </w:r>
    </w:p>
    <w:p>
      <w:pPr>
        <w:pStyle w:val="Normal"/>
        <w:pBdr>
          <w:bottom w:val="single" w:sz="4" w:space="1" w:color="000000"/>
        </w:pBdr>
        <w:ind w:left="360" w:right="0" w:hanging="0"/>
        <w:rPr/>
      </w:pPr>
      <w:r>
        <w:rPr/>
        <w:t xml:space="preserve">  </w:t>
      </w:r>
      <w:r>
        <w:rPr/>
        <w:t>o grubości 15cm 4,95x(89,55-1,25)=                                                                     437,10      m2</w:t>
      </w:r>
    </w:p>
    <w:p>
      <w:pPr>
        <w:pStyle w:val="Normal"/>
        <w:rPr/>
      </w:pPr>
      <w:r>
        <w:rPr/>
        <w:t xml:space="preserve">3.    Mechaniczne wykonanie koryta na szerokości jezdni i chodników w 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gruncie kat.I-IV                                                                -poz.2=437,10</w:t>
      </w:r>
    </w:p>
    <w:p>
      <w:pPr>
        <w:pStyle w:val="Normal"/>
        <w:ind w:left="360" w:right="0" w:hanging="0"/>
        <w:rPr/>
      </w:pPr>
      <w:r>
        <w:rPr/>
        <w:t xml:space="preserve">                      </w:t>
      </w:r>
      <w:r>
        <w:rPr/>
        <w:t xml:space="preserve">- skrzyżowanie z ul. Rolną 18,00x(20,40+11,50):2=287,10 </w:t>
      </w:r>
    </w:p>
    <w:p>
      <w:pPr>
        <w:pStyle w:val="Normal"/>
        <w:pBdr>
          <w:bottom w:val="single" w:sz="4" w:space="1" w:color="000000"/>
        </w:pBdr>
        <w:ind w:left="0" w:right="0" w:firstLine="360"/>
        <w:rPr/>
      </w:pPr>
      <w:r>
        <w:rPr/>
        <w:t xml:space="preserve">                           </w:t>
      </w:r>
      <w:r>
        <w:rPr/>
        <w:t>- pod chodnik od strony zachodniej 1,60x89,55=143,28             867,48       m2</w:t>
      </w:r>
    </w:p>
    <w:p>
      <w:pPr>
        <w:pStyle w:val="Normal"/>
        <w:rPr/>
      </w:pPr>
      <w:r>
        <w:rPr/>
        <w:t xml:space="preserve">4.    Mechaniczne wykonanie koryta pod jezdnie i zjazdy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pozostałe jezdnie (9,50-1,60-1,60-4,95)x89,55=120,89</w:t>
      </w:r>
    </w:p>
    <w:p>
      <w:pPr>
        <w:pStyle w:val="Normal"/>
        <w:rPr/>
      </w:pPr>
      <w:r>
        <w:rPr/>
        <w:t xml:space="preserve">             </w:t>
      </w:r>
      <w:r>
        <w:rPr/>
        <w:t>- zjazdy (5,41+4,00+4,00+4,00)x1,60+6,50(20,10+15,05):2=142,10              262,99       m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5.    J/w lecz dodatek za każde dalsze 5cm głębokości ( 20cm+4x5cm=40cm)            269,99       m2</w:t>
      </w:r>
    </w:p>
    <w:p>
      <w:pPr>
        <w:pStyle w:val="Normal"/>
        <w:rPr/>
      </w:pPr>
      <w:r>
        <w:rPr/>
        <w:t xml:space="preserve">6.    Wywóz urobku samochodami samowyładowczymi na odległość 1km z </w:t>
      </w:r>
    </w:p>
    <w:p>
      <w:pPr>
        <w:pStyle w:val="Normal"/>
        <w:rPr/>
      </w:pPr>
      <w:r>
        <w:rPr/>
        <w:t xml:space="preserve">       </w:t>
      </w:r>
      <w:r>
        <w:rPr/>
        <w:t>załadunkiem         - z poz. 3.                                     867,48x0,20=173,50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  </w:t>
      </w:r>
      <w:r>
        <w:rPr/>
        <w:t>- z poz. 4.                                     262,99x0,40=105,20              278,70       m3</w:t>
      </w:r>
    </w:p>
    <w:p>
      <w:pPr>
        <w:pStyle w:val="Normal"/>
        <w:rPr/>
      </w:pPr>
      <w:r>
        <w:rPr/>
        <w:t xml:space="preserve">7.   Warstwa odcinająca podłoże zagęszczona mechanicznie – 6cm po </w:t>
      </w:r>
    </w:p>
    <w:p>
      <w:pPr>
        <w:pStyle w:val="Normal"/>
        <w:rPr/>
      </w:pPr>
      <w:r>
        <w:rPr/>
        <w:t xml:space="preserve">      </w:t>
      </w:r>
      <w:r>
        <w:rPr/>
        <w:t>zagęszczeniu   - nawierzchnie jezdni obmiar z poz. 17                 =555,21</w:t>
      </w:r>
    </w:p>
    <w:p>
      <w:pPr>
        <w:pStyle w:val="Normal"/>
        <w:rPr/>
      </w:pPr>
      <w:r>
        <w:rPr/>
        <w:t xml:space="preserve">                              </w:t>
      </w:r>
      <w:r>
        <w:rPr/>
        <w:t>- nawierzchnie zjazdów obmiar z poz. 18             =136,95              792,16      m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8.   Jak wyżej lecz dodatek za każdy następny 1cm do 15cm                                        792,16      m2</w:t>
      </w:r>
    </w:p>
    <w:p>
      <w:pPr>
        <w:pStyle w:val="Normal"/>
        <w:rPr/>
      </w:pPr>
      <w:r>
        <w:rPr/>
        <w:t xml:space="preserve">9.   Podbudowa betonowa bez dylatacji – grubość warstwy po zagęszczeniu </w:t>
      </w:r>
    </w:p>
    <w:p>
      <w:pPr>
        <w:pStyle w:val="Normal"/>
        <w:rPr/>
      </w:pPr>
      <w:r>
        <w:rPr/>
        <w:t xml:space="preserve">      </w:t>
      </w:r>
      <w:r>
        <w:rPr/>
        <w:t>12cm                  - obmiar z poz. 7                                                                             792,16      m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10.  Jak wyżej lecz dodatek za każdy 1cm pogrubienia do 15cm obmiar j/w                 792,16      m2</w:t>
      </w:r>
    </w:p>
    <w:p>
      <w:pPr>
        <w:pStyle w:val="Normal"/>
        <w:rPr/>
      </w:pPr>
      <w:r>
        <w:rPr/>
        <w:t xml:space="preserve">11. Ława betonowa pod krawężniki uliczne z oporem (tylko wystające, zatopione </w:t>
      </w:r>
    </w:p>
    <w:p>
      <w:pPr>
        <w:pStyle w:val="Normal"/>
        <w:rPr/>
      </w:pPr>
      <w:r>
        <w:rPr/>
        <w:t xml:space="preserve">      </w:t>
      </w:r>
      <w:r>
        <w:rPr/>
        <w:t>uznaje się jako samo opierające na podbudowie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</w:t>
      </w:r>
      <w:r>
        <w:rPr/>
        <w:t>- z poz. 12   177,07x[(0,30x0,10)+(0,15x0,10)]=7,97                                                   7,97      m3</w:t>
      </w:r>
    </w:p>
    <w:p>
      <w:pPr>
        <w:pStyle w:val="Normal"/>
        <w:rPr/>
      </w:pPr>
      <w:r>
        <w:rPr/>
        <w:t>12.  Krawężniki betonowe 15x30cm wystające na podsypce cem-piaskowej</w:t>
      </w:r>
    </w:p>
    <w:p>
      <w:pPr>
        <w:pStyle w:val="Normal"/>
        <w:rPr/>
      </w:pPr>
      <w:r>
        <w:rPr/>
        <w:t xml:space="preserve">      </w:t>
      </w:r>
      <w:r>
        <w:rPr/>
        <w:t>- 89,55+83,57+10,64+10,72-5,41-4,00-4,00-4,00=177,07                                        177,07     m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13. Jw. lecz wtopione 15x22cm- 5,41+4,00+4,00+4,00+6,30+6,30+12,00+4,98=           46,99     mb</w:t>
      </w:r>
    </w:p>
    <w:p>
      <w:pPr>
        <w:pStyle w:val="Normal"/>
        <w:pBdr>
          <w:bottom w:val="single" w:sz="4" w:space="1" w:color="000000"/>
        </w:pBdr>
        <w:rPr/>
      </w:pPr>
      <w:r>
        <w:rPr/>
        <w:t>14. Ustawienie krawężników na łuku                                             - 10,64+10,72=           21,36     mb</w:t>
      </w:r>
    </w:p>
    <w:p>
      <w:pPr>
        <w:pStyle w:val="Normal"/>
        <w:rPr/>
      </w:pPr>
      <w:r>
        <w:rPr/>
        <w:t xml:space="preserve">15. Obrzeża betonowe o wymiarach 8x30cm na podsypce cem-piaskowej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</w:t>
      </w:r>
      <w:r>
        <w:rPr/>
        <w:t>11,60(od trafo)+51,50(od działek zachodnich)+(3,16+3,58)(zamyk. chodniki)           69,84    mb</w:t>
      </w:r>
    </w:p>
    <w:p>
      <w:pPr>
        <w:pStyle w:val="Normal"/>
        <w:rPr/>
      </w:pPr>
      <w:r>
        <w:rPr/>
        <w:t xml:space="preserve">16. Chodniki z kostki betonowej gr 6cm na podsypce cem-piask gr 10cm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 (89,55+83,57+10,98+12,00-5,41-4,00-4,00-4,00)x1,50=          254,92   m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17. Nawierzchnie jezdni z kostki betonowej gr.8cm                        – 6,20x89,55=          555,21   m2 </w:t>
      </w:r>
    </w:p>
    <w:p>
      <w:pPr>
        <w:pStyle w:val="Normal"/>
        <w:pBdr>
          <w:bottom w:val="single" w:sz="4" w:space="1" w:color="000000"/>
        </w:pBdr>
        <w:rPr/>
      </w:pPr>
      <w:r>
        <w:rPr/>
        <w:t>18. J/w lecz zjazdów –    (5,41+4,00+4,00+4,00)x1,50+(22,16+12,00)x0,5x6,50=          136,95   m2</w:t>
      </w:r>
    </w:p>
    <w:p>
      <w:pPr>
        <w:pStyle w:val="Normal"/>
        <w:pBdr>
          <w:bottom w:val="single" w:sz="4" w:space="1" w:color="000000"/>
        </w:pBdr>
        <w:rPr/>
      </w:pPr>
      <w:r>
        <w:rPr/>
        <w:t>19. Nawierzchnia tymczasowa z tłucznia kamiennego – (20,40+11,50):2x18,00=           287,10   m2</w:t>
      </w:r>
    </w:p>
    <w:p>
      <w:pPr>
        <w:pStyle w:val="Normal"/>
        <w:pBdr>
          <w:bottom w:val="single" w:sz="4" w:space="1" w:color="000000"/>
        </w:pBdr>
        <w:rPr/>
      </w:pPr>
      <w:r>
        <w:rPr/>
        <w:t>20. Regulacja studzienek istniejących w jezdni                                                                      6       szt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21. Odcięcie piłą spalinową nawierzchni bitumicznych do rozbiórki 7,05mb                       7,05  mb</w:t>
      </w:r>
    </w:p>
    <w:p>
      <w:pPr>
        <w:pStyle w:val="Normal"/>
        <w:rPr>
          <w:b/>
          <w:b/>
        </w:rPr>
      </w:pPr>
      <w:r>
        <w:rPr>
          <w:b/>
        </w:rPr>
        <w:t>Uwaga : Przedmiar dotyczący wpustów deszczowych z podłączeniem wg kosztorysu branż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Ciechocinek 26.02.2018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PROJEKT WYKONAWCZY Z TECHNOLOGIĄ ORGANIZACJI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ytuac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niejąca droga z częściową nawierzchnia we wschodniej części działki nr 2642/1 z tłucznia grubości około 20cm nadającego się do ponownego wbudowania na potrzeby tymczasowej nawierzchni węzła skrzyżowania z ulicą Rolną . W istniejących nawierzchniach występuje 6 różnych studzienek rewizyjnych , które przed robotami należy oznakować w sposób trwał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oboty przygotowaw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egać będą na odtworzeniu osnowy geodezyjnej , z jej utrwaleniem , zapoznaniem się ze wskazanym przez inwestora miejscem wywozu nadmiaru ziemi . Odtworzenie osnowy geodezyjnej znajduje się po stronie wykonawcy . Również oznakowanie i zabezpieczenie placu budowy po stronie wykonawc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oboty ziem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egać będą przede wszystkim na zdjęciu istniejącego utwardzenia z kruszywa kamiennego ze spryzmowaniem go do utwardzenia tymczasowego węzła skrzyżowania . Następny etap to korytowanie na całej szerokości pozostałej jezdni i chodników łącznie z wjazdami na głębokość 20cm . Ziemia z urobku po załadowaniu na samochody samowyładowcze zostanie wywieziona na wyznaczone miejsce . Następnym etapem to pogłębienie powierzchni pod jezdnie i zjazdy do poziomu kolejnych 20cm , aż do uzyskania rzędnych koryta na poziomie niższym 0,40m od projektowany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oboty branżow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iązane będą z wykonywaniem rurociągów i studni deszczowych z studniami wpustowymi deszczowymi bez syfonów wg odrębnego opracow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budowy wstęp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wiązane będą z projektowanymi nawierzchniami . Przed ich wykonaniem należy podłoże po wykopach sprofilować i zagęścić do stopnia G-1. Konieczny jest odbiór zagęszczenia przez służby geologiczn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nawierzchnie jezdni i wjazdy projektuje się wykonanie warstwy odcinającej (odwodniającej) z zagęszczonego piasku grubości 15cm do współczynnika zagęszczenia min Wz=0,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lementy obramowania nawierzchni i chodni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umie się pod tym pojęciem ustawienie obrzeży betonowych 8x30 zamykających od zewnątrz chodniki . W granicy z działką numer 2642/2 obrzeża wykonać jedynie na fragmencie pomiędzy istniejącą stacją „Trafo” , a krawężnikiem betonowym zamykającym istniejący parking wewnętrzny . Jego krawężnik pełnić będzie jednocześnie krawędź chodnika . Od strony zachodniej tj. od działek 2642/6 i 2642/5 należy ustawić obrzeże z pominięciem działki nr 2642/4 posiadającej na całej długości w granicy z drogą cokolik jako element zamykający . Również obrzeża należy ustawić w miejscach zakończenia chodników w kierunku prostopadły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nie wraz ze zjazdami należy obramować krawężnikiem betonowym odpowiednio wystającym o wymiarach 15x30cm , lub zatopionym o wymiarach 15x22cm. Szczególnie ważnym elementem jest wykonanie łuków obramowania jezdni z działką nr 2642/3 będącą nieutwardzoną drogą ulicą Wojska Polskiego . Promień tych łuków wynosić winien min 5,0m . Krawężniki należy układać na ławie betonowej C-15/18 z oporem.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budowy pod nawierzchni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ędą to podbudowy wykonane z betonu klasy C-8/10 bez jakichkolwiek dylatacji . Grubość ich po zagęszczeniu nie może być mniejsza jak 15cm . Podczas wykonywania należy zadbać o pielęgnację powierzchni betonu poprzez obfite podlewanie wod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wierzch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ni oraz zjazdów wykonać należy z kostki betonowej grubości 8cm na podsypce cementowo-piaskowej 1-5 o grubości około 3-4cm. Kostka winna być zagęszczona do stanu gotowego w dniu ułożenia i spoiny wypełnione mieszanką piaskowo-cementową o uziarnieniu jedno frakcyjnym 0,05. Nie dopuszcza się stosowania piasku wielofrakcyjnego , a już zupełnie wyklucza się z zawartością substancji organ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dniki należy wykonać z kostki betonowej grubości 6cm na wstępnie zagęszczonej podsypce cementowo-piaskowej grubości 10cm. Po zagęszczeniu należy dokonać wypełnienia spoin piaskiem o parametrach jak wyż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wierzchnia tymczasowa węzła skrzyżowania z ulicą Roln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leży wykonać ją ze pryzmowanego kruszywa kamiennego grubości min 15cm z zagęszczeniem walcem drogowym nie naruszając istniejącej skarp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szystkie roboty należy prowadzić zgodnie z warunkami technicznymi wykonania i odbioru . Do budowy stosować jedynie materiały dopuszczone do obrotu i stosowania po uzgodnieniu z Inwestorem. Również do robót zmechanizowanych używać maszyn i sprzętu sprawnego technicznie , posiadających aktualne dopuszczenia. Roboty zanikające zgłaszać bezwzględnie do odbioru nadzorowi inwestorskiemu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Przestrzegać przepisy bhp ze szczególnym poszanowaniem ergonomii pracy. 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echocinek 26.02.2018                       Projektant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418" w:gutter="0" w:header="0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Użytkownik </dc:creator>
  <dc:description/>
  <dc:language>en-US</dc:language>
  <cp:lastModifiedBy>Użytkownik </cp:lastModifiedBy>
  <cp:lastPrinted>2002-01-01T03:31:00Z</cp:lastPrinted>
  <dcterms:modified xsi:type="dcterms:W3CDTF">2002-01-01T02:33:00Z</dcterms:modified>
  <cp:revision>1</cp:revision>
  <dc:subject/>
  <dc:title>PRZEDMIAR ROBÓT </dc:title>
</cp:coreProperties>
</file>