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KAZIMIERZ ROGOWSKI</w:t>
      </w:r>
    </w:p>
    <w:p>
      <w:pPr>
        <w:pStyle w:val="Normal"/>
        <w:jc w:val="center"/>
        <w:rPr/>
      </w:pPr>
      <w:r>
        <w:rPr/>
        <w:t>ul. Związkowców 38</w:t>
      </w:r>
    </w:p>
    <w:p>
      <w:pPr>
        <w:pStyle w:val="Normal"/>
        <w:jc w:val="center"/>
        <w:rPr/>
      </w:pPr>
      <w:r>
        <w:rPr/>
        <w:t xml:space="preserve">87-720 Ciechocinek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tel. kom. 5040688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Egzemplarz dla Inwes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JEKT TECHNICZNY DROGOW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iekt : Remont  nawierzchni drogi usytuowanej na działkach num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642/1,2642/3,2159,2146/2 w miejscowości Ciechocinek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ul. Nieszawska po wykonaniu kanalizacji deszczowej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Tema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zęść 1. Plan zagospodarowania działki numer 2642/1,2642/3,2159,2146 pod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remont drogi wewnętrznej po wykonaniu kanalizacji deszczowej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zęść 2. Projekt konstrukcji remontu drogi po wykonaniu kanalizacji deszczowej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Kategoria obiektu budowlanego – XXV drogi</w:t>
      </w:r>
    </w:p>
    <w:p>
      <w:pPr>
        <w:pStyle w:val="Normal"/>
        <w:rPr/>
      </w:pPr>
      <w:r>
        <w:rPr/>
        <w:t xml:space="preserve">Inwestor :     Gmina Miejska Ciechocinek </w:t>
      </w:r>
    </w:p>
    <w:p>
      <w:pPr>
        <w:pStyle w:val="Normal"/>
        <w:rPr/>
      </w:pPr>
      <w:r>
        <w:rPr/>
        <w:t xml:space="preserve">                     </w:t>
      </w:r>
      <w:r>
        <w:rPr/>
        <w:t>Ciechocinek ul. Kopernika 19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 xml:space="preserve">87-720 Ciechocin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res inwestycji :  Ciechocinek </w:t>
      </w:r>
    </w:p>
    <w:p>
      <w:pPr>
        <w:pStyle w:val="Normal"/>
        <w:rPr/>
      </w:pPr>
      <w:r>
        <w:rPr/>
        <w:t xml:space="preserve">                               </w:t>
      </w:r>
      <w:r>
        <w:rPr/>
        <w:t>Gm. Ciechocinek</w:t>
      </w:r>
    </w:p>
    <w:p>
      <w:pPr>
        <w:pStyle w:val="Normal"/>
        <w:rPr/>
      </w:pPr>
      <w:r>
        <w:rPr/>
        <w:t xml:space="preserve">                               </w:t>
      </w:r>
      <w:r>
        <w:rPr/>
        <w:t>działka numer 2642/1,2642/3,2159,2146/2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bręb Ciechocinek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ul. Nieszaws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ZESPÓŁ PROJEKTOWY 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p.        Nazwa zakresu                Imię , nazwisko oraz numer                Podpis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 xml:space="preserve">                                                             </w:t>
      </w:r>
      <w:r>
        <w:rPr/>
        <w:t>uprawnień zawod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1.         Plan zagospodarowania      Kazimierz Rogowski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            </w:t>
      </w:r>
      <w:r>
        <w:rPr/>
        <w:t>oraz konstrukcja                 KUP/0024/POOK/04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</w:t>
      </w:r>
      <w:r>
        <w:rPr/>
        <w:t>Ciechocinek                     26 luty  20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16"/>
          <w:szCs w:val="16"/>
        </w:rPr>
        <w:t xml:space="preserve">Opracowanie zawiera 23 kartek  ponumerowanych od 1 do 23  i trwale zszytych </w:t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Spis treś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ZĘŚĆ OPISOWA ………………………………………………………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NE OGÓLNE 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DSTAWA OPRACOWANIA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MAWIAJĄCY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YKONAWCA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ATERIAŁY WYJŚCIOW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KRES OPRACOWANIA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WARTOŚĆ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JEKT ZAGOSPODAROWANIA TERENU POD REMONT DROGI PO ZREALIZOWANEJ KANALIZACJI DESZCZOWEJ  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ISTNIEJĄCE ZAGOSPODAROWANI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JEKTOWANE ZAGOSPODAROWANI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RUKTURA PRZESTRZENN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IS DOTYCZĄCY  PROJEKTU REMONTU DROGI  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PIS PROJEKTU REMONTU DROGI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JEKT BUDOWY KONSTRUKCJI REMONTU DROGI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BOTY ZIEMN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DWODNIENI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BOTY ROZBIÓRKOW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DDZIAŁYWANIE ZAMIERZONEJ INWESTYCJI NA ŚRODOWISKO </w:t>
      </w:r>
    </w:p>
    <w:p>
      <w:pPr>
        <w:pStyle w:val="Normal"/>
        <w:numPr>
          <w:ilvl w:val="1"/>
          <w:numId w:val="1"/>
        </w:numPr>
        <w:rPr/>
      </w:pPr>
      <w:r>
        <w:rPr/>
        <w:t>KOSZT / NIWIDOCZNY /</w:t>
      </w:r>
    </w:p>
    <w:p>
      <w:pPr>
        <w:pStyle w:val="Normal"/>
        <w:numPr>
          <w:ilvl w:val="1"/>
          <w:numId w:val="1"/>
        </w:numPr>
        <w:rPr/>
      </w:pPr>
      <w:r>
        <w:rPr/>
        <w:t>ZESTAWIENIE POWIERZCHNI( w egzemplarzu Inwestora)</w:t>
      </w:r>
    </w:p>
    <w:p>
      <w:pPr>
        <w:pStyle w:val="Normal"/>
        <w:numPr>
          <w:ilvl w:val="1"/>
          <w:numId w:val="1"/>
        </w:numPr>
        <w:rPr/>
      </w:pPr>
      <w:r>
        <w:rPr/>
        <w:t>UWAGI KOŃCOW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TECHNOLOGIA ROBÓT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ĘŚĆ RYSUNKOWA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YTUACJA ISTNIEJĄCA DROGI </w:t>
      </w:r>
    </w:p>
    <w:p>
      <w:pPr>
        <w:pStyle w:val="Normal"/>
        <w:numPr>
          <w:ilvl w:val="1"/>
          <w:numId w:val="4"/>
        </w:numPr>
        <w:rPr/>
      </w:pPr>
      <w:r>
        <w:rPr/>
        <w:t>PRZEKRÓJ A-A PRZEZ SYTUACJĘ ISTNIEJĄCĄ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OPJEKT ZAGOSPODAROWANIA REMONTU DROGI PO </w:t>
      </w:r>
    </w:p>
    <w:p>
      <w:pPr>
        <w:pStyle w:val="Normal"/>
        <w:ind w:left="1440" w:right="0" w:hanging="0"/>
        <w:rPr/>
      </w:pPr>
      <w:r>
        <w:rPr/>
        <w:t>ZREALIZOWANEJ KANALIZACJI DESZCZOWEJ .</w:t>
      </w:r>
    </w:p>
    <w:p>
      <w:pPr>
        <w:pStyle w:val="Normal"/>
        <w:rPr/>
      </w:pPr>
      <w:r>
        <w:rPr/>
        <w:t xml:space="preserve">                  </w:t>
      </w:r>
      <w:r>
        <w:rPr/>
        <w:t>4.   KONSTRUKCJA REMONTOWANEJ DROGI 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przekrój I-I </w:t>
      </w:r>
    </w:p>
    <w:p>
      <w:pPr>
        <w:pStyle w:val="Normal"/>
        <w:rPr/>
      </w:pPr>
      <w:r>
        <w:rPr/>
        <w:t xml:space="preserve">              </w:t>
      </w:r>
      <w:r>
        <w:rPr/>
        <w:t>- przekrój II-II</w:t>
      </w:r>
    </w:p>
    <w:p>
      <w:pPr>
        <w:pStyle w:val="Normal"/>
        <w:rPr/>
      </w:pPr>
      <w:r>
        <w:rPr/>
        <w:t xml:space="preserve">              </w:t>
      </w:r>
      <w:r>
        <w:rPr/>
        <w:t>- przekrój III-III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profil podłużny przez projektowaną nawierzchnię po remonci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typowy wpust uliczny bez syfonu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C.  ZESPÓŁ PROJEKTOWY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</w:t>
      </w:r>
      <w:r>
        <w:rPr/>
        <w:t>D.  PROJEKT WYKONAWCZY( tylko w egzemplarzu archiwalnym)</w:t>
      </w:r>
    </w:p>
    <w:p>
      <w:pPr>
        <w:pStyle w:val="Normal"/>
        <w:rPr/>
      </w:pPr>
      <w:r>
        <w:rPr/>
        <w:t xml:space="preserve">      </w:t>
      </w:r>
      <w:r>
        <w:rPr/>
        <w:t xml:space="preserve">E. ZAŁĄCZNIKI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KSEROKOPIE UPRAWNIEŃ ZAWODOWYCH PROJEKTANTÓW </w:t>
      </w:r>
    </w:p>
    <w:p>
      <w:pPr>
        <w:pStyle w:val="Normal"/>
        <w:numPr>
          <w:ilvl w:val="1"/>
          <w:numId w:val="4"/>
        </w:numPr>
        <w:rPr/>
      </w:pPr>
      <w:r>
        <w:rPr/>
        <w:t>KSEROKOPIE PRZYNALEŻNOŚCI PROJEKTANTÓW DO OIIB W BYDGOSZCZY 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ENIE PROJEKTANTA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 Kazimierz Rogowski zam. w Ciechocinku przy ulicy Związkowców 38</w:t>
      </w:r>
    </w:p>
    <w:p>
      <w:pPr>
        <w:pStyle w:val="Normal"/>
        <w:rPr/>
      </w:pPr>
      <w:r>
        <w:rPr/>
        <w:t xml:space="preserve"> </w:t>
      </w:r>
      <w:r>
        <w:rPr/>
        <w:t xml:space="preserve">poczta 87-720 Ciechocin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oświadcza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że na podstawie art. 20, ust. 4 stawy z dnia 7 lipca 1994r. Prawo budowlane (Dz. U. z 2013r. poz. 1409 z późniejszymi zmianami) niniejsza dokumentacja remontu drogi wewnętrznej po wykonaniu kanalizacji deszczowej w miejscowości Ciechocinek  Gm. Ciechocinek  oznaczoną numerem ewidencji gruntów 2642/1,2642/3,2159,2146 będącą ulicą Nieszawską  w zakresie 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ojektu zagospodarowania terenu pod remont drogi</w:t>
      </w:r>
    </w:p>
    <w:p>
      <w:pPr>
        <w:pStyle w:val="Normal"/>
        <w:numPr>
          <w:ilvl w:val="0"/>
          <w:numId w:val="5"/>
        </w:numPr>
        <w:rPr/>
      </w:pPr>
      <w:r>
        <w:rPr/>
        <w:t>Projekt remontu budowy nowej drogi</w:t>
      </w:r>
    </w:p>
    <w:p>
      <w:pPr>
        <w:pStyle w:val="Normal"/>
        <w:numPr>
          <w:ilvl w:val="0"/>
          <w:numId w:val="5"/>
        </w:numPr>
        <w:rPr/>
      </w:pPr>
      <w:r>
        <w:rPr/>
        <w:t>Projektu wykonawczego remontu budowy drogi</w:t>
      </w:r>
    </w:p>
    <w:p>
      <w:pPr>
        <w:pStyle w:val="Normal"/>
        <w:numPr>
          <w:ilvl w:val="0"/>
          <w:numId w:val="5"/>
        </w:numPr>
        <w:rPr/>
      </w:pPr>
      <w:r>
        <w:rPr/>
        <w:t>Kosztorysu inwestor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rojektowana dla Inwestora Gminy Miejskiej Ciechocinek</w:t>
      </w:r>
    </w:p>
    <w:p>
      <w:pPr>
        <w:pStyle w:val="Normal"/>
        <w:rPr/>
      </w:pPr>
      <w:r>
        <w:rPr/>
        <w:t xml:space="preserve">została wykonana zgodnie z obowiązującymi przepisami i zasadami wiedzy technicznej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chocinek 26.02.2018                                   …………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/           Kazimierz Rogowski         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trona poświęcona załącznikom : </w:t>
      </w:r>
    </w:p>
    <w:p>
      <w:pPr>
        <w:pStyle w:val="Normal"/>
        <w:rPr/>
      </w:pPr>
      <w:r>
        <w:rPr/>
        <w:t xml:space="preserve">- uprawnienia zawodowe projektanta </w:t>
      </w:r>
    </w:p>
    <w:p>
      <w:pPr>
        <w:pStyle w:val="Normal"/>
        <w:rPr/>
      </w:pPr>
      <w:r>
        <w:rPr/>
        <w:t>- zaświadczenia o przynależności do OI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  <w:u w:val="single"/>
        </w:rPr>
        <w:t>CZĘŚĆ OPISOW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/>
      </w:pPr>
      <w:r>
        <w:rPr/>
        <w:t>DANE OGÓL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1.1 Podstawa opracowania  :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  <w:r>
        <w:rPr/>
        <w:t xml:space="preserve">- Rozporządzenie Ministra Transportu i Gospodarki Morskiej z dnia 2 marca 1999 roku w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sprawie warunków technicznych , jakim powinny odpowiadać drogi i ich usytuowanie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  <w:r>
        <w:rPr/>
        <w:t>- Wytyczne projektowania dróg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  <w:r>
        <w:rPr/>
        <w:t xml:space="preserve">- Katalogi Kosztorysowych Nowych Nakładów Rzeczowych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  <w:r>
        <w:rPr/>
        <w:t>- Katalog powtarzalnych elementów drogowych KPEG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  <w:r>
        <w:rPr/>
        <w:t xml:space="preserve">- Ustawa z dnia 15 września 2017r. o zmianie ustawy o ruchu drogowym oraz niektórych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innych ustaw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  <w:r>
        <w:rPr/>
        <w:t xml:space="preserve">- Ustawa z dnia 8 grudnia 2017r. o zmianie ustawy o drogach publicznych , oraz niektórych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innych ustaw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  <w:r>
        <w:rPr/>
        <w:t xml:space="preserve">- Rozporządzenie Ministra Infrastruktury oraz Spraw Wewnętrznych i Administracji z dnia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31 lipca 2002r. w sprawie znaków i sygnałów drogowych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  <w:r>
        <w:rPr/>
        <w:t xml:space="preserve">- Mapa sytuacyjno-wysokościowa w skali 1:500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  <w:r>
        <w:rPr/>
        <w:t xml:space="preserve">- Uzupełniające pomiary sytuacyjno-wysokościowe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1.2 Zamawiający                    - Gmina Miejska Ciechocinek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1.3 Wykonawca                      - Kazimierz Rogowski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                                                </w:t>
      </w:r>
      <w:r>
        <w:rPr/>
        <w:t xml:space="preserve">Ciechocinek ul. Związkowców 38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1.4 Materiały wyjściowe        -  mapa sytuacyjno-wysokościowa w skali 1:500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                                                 </w:t>
      </w:r>
      <w:r>
        <w:rPr/>
        <w:t xml:space="preserve">dostarczona przez wykonawcę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                                              </w:t>
      </w:r>
      <w:r>
        <w:rPr/>
        <w:t xml:space="preserve">- ustalenia ze spotkań roboczych z Zamawiającym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                                              </w:t>
      </w:r>
      <w:r>
        <w:rPr/>
        <w:t>- własne prace terenowe oraz wizje lokalne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                                              </w:t>
      </w:r>
      <w:r>
        <w:rPr/>
        <w:t xml:space="preserve">- koncepcja remontu drogi po zrealizowanej kanalizacji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                                                </w:t>
      </w:r>
      <w:r>
        <w:rPr/>
        <w:t xml:space="preserve">deszczowej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1.5 Zakres opracowania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</w:t>
      </w:r>
      <w:r>
        <w:rPr/>
        <w:t>Opracowanie obejmuje wykonanie następujących dokumentacji :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0" w:leader="none"/>
        </w:tabs>
        <w:rPr/>
      </w:pPr>
      <w:r>
        <w:rPr/>
        <w:t>Projekt  zagospodarowania terenu części działek o numerach 2642/1,2642/3,2159,2146/2  pod budowę nowej drogi jako remontu będącego skutkiem wykonania kanalizacji deszczowej miejski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0" w:leader="none"/>
        </w:tabs>
        <w:rPr/>
      </w:pPr>
      <w:r>
        <w:rPr/>
        <w:t xml:space="preserve">Projekt remontu na części działek o numerze 2642/1,2642/3,2159,2146/2 nowego rozwiązania.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0" w:leader="none"/>
        </w:tabs>
        <w:rPr/>
      </w:pPr>
      <w:r>
        <w:rPr/>
        <w:t xml:space="preserve">Szacunkowa wartość budowy ( niewidoczny)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420" w:right="0" w:hanging="0"/>
        <w:rPr/>
      </w:pPr>
      <w:r>
        <w:rPr/>
        <w:t>Granice obszaru opracowania wyznaczają krawędzie nieruchomości  przyległych .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42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420" w:right="0" w:hanging="0"/>
        <w:rPr/>
      </w:pPr>
      <w:r>
        <w:rPr/>
        <w:t xml:space="preserve">1.6 Lokalizacja zadania : </w:t>
      </w:r>
    </w:p>
    <w:p>
      <w:pPr>
        <w:pStyle w:val="Normal"/>
        <w:tabs>
          <w:tab w:val="clear" w:pos="708"/>
          <w:tab w:val="left" w:pos="520" w:leader="none"/>
        </w:tabs>
        <w:ind w:left="42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420" w:right="0" w:hanging="0"/>
        <w:rPr/>
      </w:pPr>
      <w:r>
        <w:rPr/>
        <w:t>Projekt zakłada zagospodarowanie działek oznaczonych numerami ewidencji gruntów 2642/1,2642/3,2159,2146/2 polegającej na remoncie drogi zgodnie z normatywami w rozumieniu Ustawy o drogach publicznych .</w:t>
      </w:r>
    </w:p>
    <w:p>
      <w:pPr>
        <w:pStyle w:val="Normal"/>
        <w:tabs>
          <w:tab w:val="clear" w:pos="708"/>
          <w:tab w:val="left" w:pos="520" w:leader="none"/>
        </w:tabs>
        <w:ind w:left="420" w:right="0" w:hanging="0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20" w:leader="none"/>
        </w:tabs>
        <w:rPr/>
      </w:pPr>
      <w:r>
        <w:rPr/>
        <w:t xml:space="preserve">Zawartość opracowania :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rPr/>
      </w:pPr>
      <w:r>
        <w:rPr/>
        <w:t xml:space="preserve">Część opisow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rPr/>
      </w:pPr>
      <w:r>
        <w:rPr/>
        <w:t xml:space="preserve">Część rysunkow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rPr/>
      </w:pPr>
      <w:r>
        <w:rPr/>
        <w:t xml:space="preserve">Załączniki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 </w:t>
      </w:r>
      <w:r>
        <w:rPr/>
        <w:t xml:space="preserve">PROJEKT ZAGOSPODAROWANIA TERENU POD REMONT DROGI ZLOKALIZOWANEJ NA CZĘŚCIACH DZIAŁEK O NUMERZE EWIDENCJI GRUNTÓW 2642/1,2642/3,2159 W MIEJSCOWOŚCI CIECHOCINEK PRZY ULICY NIESZAWSKIEJ.  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2.1 Zagospodarowanie pod remont drogi w wyniku jej uszkodzenia podczas wykonywania kanalizacji deszczowej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– </w:t>
      </w:r>
      <w:r>
        <w:rPr/>
        <w:t xml:space="preserve">stan istniejący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 </w:t>
      </w:r>
      <w:r>
        <w:rPr/>
        <w:t xml:space="preserve">Droga będący tematem opracowania znajdują się w Ciechocinku przy ulicy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  </w:t>
      </w:r>
      <w:r>
        <w:rPr/>
        <w:t xml:space="preserve">Nieszawskiej na terenie „Osiedla CTBS Ciechocinek”. Dominujące zagospodarowanie ,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  </w:t>
      </w:r>
      <w:r>
        <w:rPr/>
        <w:t>to zabudowa mieszkaniowa zbiorowego zamieszkania z układem dróg wewnętrznych o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  </w:t>
      </w:r>
      <w:r>
        <w:rPr/>
        <w:t xml:space="preserve">zróżnicowanej nawierzchni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  </w:t>
      </w:r>
      <w:r>
        <w:rPr/>
        <w:t xml:space="preserve">Analizowane fragmenty działek numer 2642/1,2642/3,2159,2146/2 posiadają utwardzenie o nawierzchni ustabilizowanej gruzowo-betonowej zmiennej grubości i składzie . Działki te stanowią pas drogowy wydzielony liniami granicznymi grunt wraz z przestrzenią pod i nad nimi , w którym są zlokalizowane droga oraz urządzenia techniczne (infrastruktura). Elementami tegoż pasa drogowego są 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rPr/>
      </w:pPr>
      <w:r>
        <w:rPr/>
        <w:t>jezdnia – ta część drogi przeznaczona do ruchu pojazd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rPr/>
      </w:pPr>
      <w:r>
        <w:rPr/>
        <w:t xml:space="preserve">chodnik w tym przypadku utwardzony ciąg pieszy – ta część drogi przeznaczona do ruchu pieszego utwardzona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" w:leader="none"/>
        </w:tabs>
        <w:rPr/>
      </w:pPr>
      <w:r>
        <w:rPr/>
        <w:t xml:space="preserve">zjazdy indywidualne i publiczne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Nie występują takie elementy pasa jak : parkingi , pobocza , zatoki postojowe , zatoki autobusowe, czy też trasy rowerowe .    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 </w:t>
      </w:r>
      <w:r>
        <w:rPr/>
        <w:t>Szata roślinna w obrębie istniejących jezdni prawie nie istnieje , a to co jest przeznacza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 </w:t>
      </w:r>
      <w:r>
        <w:rPr/>
        <w:t xml:space="preserve">się do adaptacji w całości .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Celem niniejszego opracowania jest remont istniejących niebezpiecznych nawierzchni jezdni i ciągów pieszych z gruzu budowlanego i kamienia  , szczególnie po wykonaniu instalacji kanalizacji sanitarnej na zmodernizowaną drogę z pełnymi warstwami konstrukcyjnymi dla tego typu rozwiązań komunikacji lokalnej wewnętrznej . Projekt obejmuje opracowanie nowych nawierzchni utwardzonych z kostki betonowej  , jezdni , chodników i zjazdów z odwodnieniem wód deszczowych do projektowanej kanalizacji deszczowej wg odrębnego opracowania autorstwa mgr inż. Jana Kretkowskiego pn. „Budowa sieci kanalizacji deszczowej z przyłączami kanalizacji deszczowej w ulicy Nieszawskiej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( dz. nr 2146/1,2159,2147/4,2642/1,22146/4,2642/3,2146/2,2161/4,2161/2,2164) . Realizacja tej kanalizacji jest elementem całego zamierzenia inwestycyjnego . Do tego dochodzi oświetlenie zewnętrzne wg odrębnego opracowania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>Projekt zakłada remont całego fragmentu drogi po wykonaniu kanalizacji deszczowej i oświetlenia zewnętrznego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To rozwiązanie to  nawierzchnie jezdni z kostki betonowej grubości 8cm na podsypce piaskowo-cementowej grubości około 3cm , podbudowie z chudego betonu grubości 15cm , warstwą odsączającą z piasku grubości 15cm z sprofilowaniem i zagęszczeniem podłoża naturalnego do kategorii geotechnicznej G-1( występujące grunty w poziomie podbudów są kategorii budowlanej pierwszej i grunty te stwarzają możliwości budowy nawierzchni w sposób bezpośredni , bez konieczności jego wymiany) , chodniki z kostki betonowej grubości 6cm na podsypce cementowo-piaskowej grubości 10cm ułożonej na sprofilowanym i zagęszczonym podłożu gruntowy , wreszcie zjazdów również z kostki betonowej grubości 8cm z warstwami jak jezdnie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Wody opadowe jako umownie czyste będą odprowadzane do kanalizacji deszczowej do zrealizowania poprzez wpusty uliczne bez syfonu podłączone do studzien deszczowych. Projektowana nawierzchnia nie będzie służyć do parkowania pojazdów .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Uzasadnienie zadania :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Działki oznaczone numerami ewidencji gruntów 2642/1,2642/3,2159,2146/2 to pas drogi gminnej wewnętrznej od głównego ciągu ulicy Nieszawskiej będącej drogą publiczną w rozumieniu Ustawy o drogach publicznych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Na rozpatrywanym odcinku droga ta posiada sprecyzowany rodzaj utwardzenia o zmiennej grubości i szerokości , oraz o bardzo zróżnicowanym stanie technicznym . Wykonanie ostatniego elementu uzbrojenia technicznego podziemnego w postaci miejskiej sieci deszczowej spowoduje jej całkowite zniszczenie . Warto zatem zadbać o bezpieczeństwo użytkowników i w ramach remontu wykonać normatywne rozwiązania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Istniejące nawierzchnie ulicy planuje się wykorzystać poprzez „recycling” jako podbudowę pod projektowane inne konstrukcje jezdni np. wzmocnienie tymczasowe skrzyżowania z ulicą Rolną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Nawierzchnia w swoim założeniu na zapewnić obsługę ruchu lokalnego stanowiąc element „osiedlowej strefy zamieszkania „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Planowany remont ma na celu dodatkowo rozszerzenie funkcji drogi , poprawić obsługę komunikacyjną mieszkańców , oraz zapewnić lepsze połączenie z siecią dróg gminnych i pozostałych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Uzbrojenie techniczne występujące w granicach omawianej działki , lub bezpośrednio w jej otoczeniu to :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instalacja wodociągowa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sieć energetyczna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sieć gazowa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sieć kanalizacji sanitarnej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sieci teletechniczne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Wszystkie sieci pozostają bez zmian a planowane roboty nie wpłyną negatywnie na warunki eksploatacyjne w/w urządzeń . </w:t>
      </w: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ind w:left="360" w:right="0" w:hanging="0"/>
        <w:rPr/>
      </w:pPr>
      <w:r>
        <w:rPr/>
        <w:t>2.1 Założenia projektowe remontu poprzez budowę nowych nawierzchni utwardzonych wraz z towarzyszącymi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W toku spotkań roboczych zostały z Zamawiającym uzgodnione szczegółowe warunki do przedmiotu zamówienia tj.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>utrzymanie dotychczasowej użytkowej funkcji drogi do istniejącej szerokości w rozgraniczeni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 xml:space="preserve">przekrój poprzeczny utwardzenia to 1x2 pasa o nawierzchni z kostki betonowej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>przekrój poprzeczny 1 pas ruchu dwukierunk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 xml:space="preserve">szerokość jezdni min 6,20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>rozbiórka wszystkich istniejących nawierzchni utward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 xml:space="preserve">wykonanie na nowo istniejących zjazdó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 xml:space="preserve">chodnik obustronny o szerokości użytkowej min 1,50m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 xml:space="preserve">ogólna estetyzacja drogi wewnętrzn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 xml:space="preserve">zachowanie istoty istniejącego pochylenia i odwadniania drogi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rPr/>
      </w:pPr>
      <w:r>
        <w:rPr/>
        <w:t>wykonanie oznakowania jezdni  na potrzeby bezpieczeństwa użytkowników , wszak to droga publiczna w rozumieniu Ustawy o drogach publicznych (wg odrębnego opracowania)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2.2 Struktura przestrzenna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</w:t>
      </w:r>
      <w:r>
        <w:rPr/>
        <w:t xml:space="preserve">W projekcie remontu uwzględniono oczekiwania zamawiającego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</w:t>
      </w:r>
      <w:r>
        <w:rPr/>
        <w:t xml:space="preserve">Przewidziano 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rPr/>
      </w:pPr>
      <w:r>
        <w:rPr/>
        <w:t xml:space="preserve">wykonanie zupełnie nowej pełnej konstrukcji nawierzchni z kostki betonowej grubości 8cm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rPr/>
      </w:pPr>
      <w:r>
        <w:rPr/>
        <w:t>poszerzenie nawierzchni do możliwości stanu prawnego nieruchom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rPr/>
      </w:pPr>
      <w:r>
        <w:rPr/>
        <w:t xml:space="preserve">wykonanie nowych nawierzchni chodników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rPr/>
      </w:pPr>
      <w:r>
        <w:rPr/>
        <w:t xml:space="preserve">wykonanie nowych nawierzchni zjazdów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rPr/>
      </w:pPr>
      <w:r>
        <w:rPr/>
        <w:t xml:space="preserve">wykonanie odwodnienia drogi poprzez wpusty deszczowe bez syfonu </w:t>
      </w:r>
    </w:p>
    <w:p>
      <w:pPr>
        <w:pStyle w:val="Normal"/>
        <w:tabs>
          <w:tab w:val="clear" w:pos="708"/>
          <w:tab w:val="left" w:pos="520" w:leader="none"/>
        </w:tabs>
        <w:ind w:left="60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0 PROJEKT BUDOWY NOWEJ NAWIERZCHNI PO WYKONANIU KANALIZACJI DESZCZOWEJ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3.1 Opis projektu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Zaprojektowano wymianę wszystkich istniejących warstw utwardzeń z częściowym poszerzeniem do granic możliwości wynikających z obszaru władania . Projektowanej jezdnie nadaje się na całej długości liniowej maksymalnej szerokości  uwzględniając jednocześnie istniejące uwarunkowania terenowe , starając się w maksymalnym stopniu ochronić istniejący układ urbanistyczny , jak również odtworzenie istniejących wjazdów na tereny przyległych nieruchomości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Niweleta projektowanej jezdni  jest niemalże odzwierciedleniem ukształtowania wysokościowego aktualnego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Niezależnie od przyjętych pochyleń podłużnych wszystkim nawierzchnią przyporządkowuje się pochylenie poprzeczne jednostronne wynoszące ~1% w ukształtowaniu 3-kierunkowym , a przede wszystkim daszkowym . Odstąpiono od pochylenia na poziomie 2% , jako zbędne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Założenia :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uzbrojenie techniczne zachowuje się w pełni ( wodociąg , energetyka, gaz, kanalizacja, teletechnika  )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 kategoria ruchu R1-lekki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nawierzchnię jezdni projektuje się jako betonową z kostki grubości 8cm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zjazdy do posesji pozostawia się jako istniejące 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jako ograniczenie nawierzchni jezdni przyjęto krawężnik betonowy uliczny o przekroju 15x25cm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jako rozgraniczenie pomiędzy nawierzchnią jezdni a zjazdami , oraz zakończenie od strony północnej i nawierzchni asfaltowej istniejącej przyjęto krawężnik betonowy „wpuszczony” 15x22cm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nawierzchnię utwardzeń (jezdni i zjazdów) zaprojektowano z kostki betonowej grubości 8cm ułożonej na warstwie cementowo-piaskowej grubości ~3cm na podbudowie z chudego betonu grubości min. 15cm ułożonym na warstwie odwadniającej z piasku grubości 15cm na uformowanym podłożu gruntowym sprofilowanym i zagęszczonym do kategorii G-1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- nawierzchnie utwardzeń chodników zaprojektowano z kostki betonowej grubości 6cm na podsypce cementowo-piaskowej grubości 10cm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w nawierzchniach utwardzenia należy wykonać tzw. pochylenie przykrawężnikowe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maksymalny spadek projektowanych pochylni to 1% , natomiast maksymalna wysokość wystającego krawężnika w obrębie pochylni to 2cm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spoiny pomiędzy elementami krawężnika w nawierzchniach należy wypełnić zaprawą cementową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spoiny pomiędzy kostkami betonowymi wszystkich nawierzchni należy wypełnić mieszanką piaskowo-cementową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2"/>
        </w:numPr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>Projekt budowy konstrukcji nawierzchni utwardzenia po zrealizowaniu kanalizacji deszczowej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Kierując się względami estetycznymi oraz wytrzymałościowymi , uwzględniając również ustalenia z Inwestorem projektuje się następujące warstwy :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a) jezdnie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- kostka betonowa                                                  8cm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- podsypka cementowo-piaskowa                          3cm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- podbudowa z chudego betonu C8/10                 15cm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- warstwa odsączająca z piasku grubości             15cm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b) zjazdy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- kostka betonowa                                                  8cm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- podsypka cementowo-piaskowa                          3cm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- podbudowa z chudego betonu C8/10                 15cm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- warstwa odsączająca z piasku                            15cm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c) chodniki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- kostka betonowa                                                   6cm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- podsypka cementowo-piaskowa                         10cm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Uwagi końcowe : </w:t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</w:t>
      </w:r>
      <w:r>
        <w:rPr/>
        <w:t xml:space="preserve">Kolor kostki brukowej szaro cementowy lub inny wg ustaleń roboczych  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</w:t>
      </w:r>
      <w:r>
        <w:rPr/>
        <w:t xml:space="preserve">Zestawienie powierzchni i innych wg przedmiaru robót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</w:t>
      </w:r>
      <w:r>
        <w:rPr/>
        <w:t xml:space="preserve">Planowane przedsięwzięcie nie powoduje konieczności ustanowienia obszaru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</w:t>
      </w:r>
      <w:r>
        <w:rPr/>
        <w:t>ograniczonego użytkowania .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</w:t>
      </w:r>
      <w:r>
        <w:rPr/>
        <w:t>Teren nie podlega ochronie w oparciu o ustawę z dnia 3 lutego 1995 r. o ochronie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</w:t>
      </w:r>
      <w:r>
        <w:rPr/>
        <w:t>gruntów rolnych i leśnych .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 </w:t>
      </w:r>
      <w:r>
        <w:rPr/>
        <w:t xml:space="preserve">Stwierdza się , że teren na którym zlokalizowany jest utwardzenie nie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 </w:t>
      </w:r>
      <w:r>
        <w:rPr/>
        <w:t xml:space="preserve">jest wpisany do rejestru zabytków i nie podlega ochronie konserwatorskiej 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numPr>
          <w:ilvl w:val="1"/>
          <w:numId w:val="12"/>
        </w:numPr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Roboty ziemne     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Przewiduje się mechaniczne oraz ręczne korytowanie  z możliwością recyclingu materiału na potrzeby warstw odsączających dla innych miejskich zadań inwestycyjnych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Przed przystąpieniem do robót trasę sieci podziemnych należy oznakować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W rejonie czynnych sieci uzbrojenia podziemnego obowiązuje bezwzględny zakaz używania sprzętu mechanicznego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Roboty należy prowadzić ze szczególną ostrożnością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Przestrzegać zaleceń służb odpowiedzialnych za poszczególne media , a roboty prowadzić pod ich nadzorem z wcześniejszym zabezpieczeniem tych sieci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Masy ziemne i gruzowe z korytowania pod warstwy konstrukcyjne nawierzchni należy wykorzystać do kształtowania nawierzchni o ile wystąpi taka możliwość , natomiast nadmiar załadować na środki transportu kołowego i odwieść w miejsce wskazane przez Inwestora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2"/>
        </w:numPr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Odwodnienie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Nadmiar wód deszczowych z projektowanych nawierzchni będzie odpływał w kierunku projektowanych wpustów deszczowych ulicznych , mających połączenie z miejską kanalizacją deszczową po jej zrealizowaniu . Wpusty te będą podłączone do studni deszczowych . Rzędne studni deszczowych wg odrębnego projektu .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/>
        <w:t>Odwadnianie odbywać się będzie w zakresie wód deszczowych umownie czystych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>Na projektowanej nawierzchni nie przewiduje się parkowania pojazdów mechanicznych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1"/>
          <w:numId w:val="12"/>
        </w:numPr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Roboty rozbiórkowe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Przed przystąpieniem do robót związanych z realizacją remontu , a w zasadzie budowy nowych nawierzchni  należy wykonać rozbiórkę wszystkich elementów istniejącego zagospodarowania , które kolidują z projektowanymi elementami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Zakres robót rozbiórkowych został ujęty w części kosztorysowej dokumentacji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Materiał z rozbiórek należy dostarczyć do firmy zajmującej się rozdrabnianiem frakcyjnym betonów (recycling)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1"/>
          <w:numId w:val="12"/>
        </w:numPr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Oddziaływanie zamierzonej inwestycji na środowiska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Remont ( budowa nowych ) nawierzchni oraz przyjęte rozwiązania techniczne nie będzie wpływała na środowisko i jego wykorzystywanie , oraz na zdrowie ludzi i obiekt sąsiednie .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Obszar oddziaływania ogranicza się jedynie do działek numer 2642/1,2642/3,2159,2146/2 co do której Gmina Miejska Ciechocinek posiada tytuł prawny , oraz do działki numer 2642/4,2642/5,2642/6,2161/3 z uwagi na zjazdy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Wyznaczenie obszaru oddziaływania przedsięwzięcia dokonano w oparciu o art.3 pkt 20 ustawy  Prawo budowlane , który stanowi , że przez niego należy rozumieć teren wyznaczony w otoczeniu obiektu budowlanego na podstawie przepisów odrębnych, wprowadzających związane z tym obiektem ograniczenia w zagospodarowaniu w/w terenu. Do przepisów odrębnych w rozumieniu tegoż art. Należy zaliczyć przepisy rozporządzeń wykonawczych, a w szczególności przepisy techniczno-budowlane, ochrony p-pożarowej, prawa wodnego, ochrony środowiska, zagospodarowania przestrzennego, oraz przepisy prawa miejscowego, które to w myśl art. 87 ust.2 Konstytucji RP z dnia 02 kwietnia 1997r. są źródłem powszechnie obowiązującego prawa na obszarze działania tych organów, które je ustanowiły.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Opracowano  przedmiar i kosztorys inwestorski stanowiący oddzielne załączniki do dokumentacji projektowej wykonawczej dla Inwestora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Projekt remontu przewiduje budowę utwardzenia   na długości ~80,00m z obustronnym chodnikiem i 4 zjazdami  . Zgodnie z warunkami ochrony środowiska nie wymaga opracowania studium ochrony środowiska . Budowa nawierzchni jest ważnym elementem drogowym dla mieszkańców posesji wzdłuż niej , która poprzez wykonanie nowej nawierzchni poprawi znacząco komunikację drogową a także warunki jej eksploatacji . Remont drogi spowoduje  zwiększenie bezpieczeństwa pieszych i pojazdów 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Zagospodarowanie działek nie pogorszy warunków otoczenia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Realizacja niniejszego projektu może spowodować krótkotrwałe oddziaływanie na środowisko w trakcie wykonywania robót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W trakcie wykonywania robót należy przestrzegać następujących zasad :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roboty wykonywać jedynie w godzinach dziennych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dobrze organizować roboty i transport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stosować maszyny i pojazdy w dobrym stanie technicznym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nie przeładowywać środków transportowych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ograniczać wysokie obroty silników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Realizacja projektu znacznie zmniejszy zagrożenie długoterminowe , związane z eksploatacją dróg przez użytkowników , w stosunku do stanu istniejącego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Wykonanie nowej nawierzchni spowoduje :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zmniejszenie hałasu , wibracji , zanieczyszczenia powietrza spalinami poprzez poprawienie płynności jazdy pojazdów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zmniejszenie zapylenia powietrza w stosunku do aktualnej nawierzchni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Planowane przedsięwzięcie nie powoduje konieczności ustanowienia obszaru ograniczonego użytkowania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1"/>
          <w:numId w:val="12"/>
        </w:numPr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Zestawienie powierzchni i innych danych  :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u w:val="single"/>
        </w:rPr>
      </w:pPr>
      <w:r>
        <w:rPr/>
        <w:t>wg „Przedmiaru robót”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20" w:leader="none"/>
        </w:tabs>
        <w:rPr>
          <w:u w:val="none"/>
        </w:rPr>
      </w:pPr>
      <w:r>
        <w:rPr>
          <w:u w:val="single"/>
        </w:rPr>
        <w:t>Zestawienie robót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>
          <w:u w:val="none"/>
        </w:rPr>
        <w:t xml:space="preserve">      </w:t>
      </w:r>
      <w:r>
        <w:rPr/>
        <w:t xml:space="preserve">Kod CPV                 452330000-9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Nazwa CPV             Roboty w zakresie nawierzchni drogowych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Poziom cen              Średni IV kwartał 2018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Przedmiar robót w dokumentacji wykonawczej Inwestor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/>
        <w:t>Uwagi realizacyjne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- budowa nawierzchni jezdni wraz z częściowym wykonaniem  chodnika oraz zjazdami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  </w:t>
      </w:r>
      <w:r>
        <w:rPr/>
        <w:t xml:space="preserve">nie narusza istniejącej infrastruktury technicznej w jezdni ( przedstawiono to na profilu podłużnym jezdni)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wykonawstwo robót należy powierzyć specjalistycznej firmie budownictwa drogowego , a kierowanie nim osobie posiadającej stosowne uprawnienia budowlane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- do użycia stosować jedynie wyroby dopuszczone do obrotu i powszechnego lub jednostkowego stosowania w budownictwie .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Wszystkie roboty budowlane powinny być wykonane zgodnie z zasadami sztuki budowlanej , oraz obowiązującymi normami przepisami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Strefę robót należy oznakować zgodnie z obowiązującymi przepisami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echnologia robót :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Projekt zakłada mechaniczne wykonanie koryta gruntowego głębokości 40cm na całej szerokości jezdni . Roboty te zostaną wykonane spycharkami o mocy 100KM i równiarkami samojezdnymi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Wykopy pod krawężniki wykonane zostaną ręcznie . Ręcznie zostaną wykonane roboty ziemne związane z nimi .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Projektowana budowa jezdni wraz z częściowym wykonaniem chodnika nie spowoduje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podniesienia niwelety w stosunku do stanu obecnego , co przy projektowanych spadkach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>poprzecznych jezdni, zjazdów i chodnika pozwoli na swobodny odpływ wód opadowych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 </w:t>
      </w:r>
      <w:r>
        <w:rPr/>
        <w:t xml:space="preserve">do projektowanych wpustów ulicznych deszczowych .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Podbudowa pod remontowane jezdnie i zjazdy :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mechaniczne wykonanie koryta głębokości 40cm na całej szerokości i długości jezdni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wykonanie warstwy odsączającej grubości 15cm z piasku lub materiału pochodzącego z recyclingu na odcinku remontowanym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wykonanie dolnej warstwy podbudowy z betonu klasy C8/10 na odcinku jak wyżej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Nawierzchnie :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- jezdnie i zjazdy z kostki betonowej grubości 8cm na podsypce cementowo-piaskowej gr 3cm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- chodniki z kostki betonowej na podsypce cementowo-piaskowej grubości 10cm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Informacja „bioz” 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Realizacja zamierzenia wymaga opracowania planu „bioz”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Istotne zagrożenia to głównie praca sprzętu mechanicznego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Należy bezwzględnie przestrzegać przepisy BHP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/>
        <w:t xml:space="preserve">Pracownicy odpowiednio szkoleni z aktualnymi badaniami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  <w:t xml:space="preserve">C . Zespół projektowy :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 xml:space="preserve">mgr inż. Kazimierz Rogowski zam. Ciechocinek ul. Związkowców 38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  <w:t>Kategoria obiektu budowlanego XXV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</w:tabs>
        <w:ind w:left="360" w:right="0" w:hanging="0"/>
        <w:rPr/>
      </w:pPr>
      <w:r>
        <w:rPr>
          <w:b/>
        </w:rPr>
        <w:t xml:space="preserve">Ciechocinek luty 2018                                      </w:t>
      </w:r>
      <w:r>
        <w:rPr/>
        <w:t xml:space="preserve">Projektant 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8:00Z</dcterms:created>
  <dc:creator>Użytkownik </dc:creator>
  <dc:description/>
  <dc:language>en-US</dc:language>
  <cp:lastModifiedBy>Kazimierz Rogowski</cp:lastModifiedBy>
  <cp:lastPrinted>2018-03-10T15:40:00Z</cp:lastPrinted>
  <dcterms:modified xsi:type="dcterms:W3CDTF">2018-03-10T14:42:00Z</dcterms:modified>
  <cp:revision>34</cp:revision>
  <dc:subject/>
  <dc:title>Spis treści </dc:title>
</cp:coreProperties>
</file>