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ebudowa nawierzchni ulicy Ogrodowej wraz z odwodnieniem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6-07-26T08:32:00Z</cp:lastPrinted>
  <dcterms:modified xsi:type="dcterms:W3CDTF">2018-04-25T1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