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b/>
          <w:b/>
        </w:rPr>
      </w:pPr>
      <w:r>
        <w:rPr>
          <w:b/>
        </w:rPr>
        <w:t xml:space="preserve">Etap I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b/>
          <w:b/>
        </w:rPr>
      </w:pPr>
      <w:r>
        <w:rPr>
          <w:b/>
        </w:rPr>
        <w:t>Wykonanie wszelkich robót na odcinku remontowanej jezdni i zjazdu publicznego  od 0+650 do 1+665km w zakresie :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/>
      </w:pPr>
      <w:r>
        <w:rPr/>
        <w:t xml:space="preserve">- remontu nawierzchni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/>
      </w:pPr>
      <w:r>
        <w:rPr/>
        <w:t xml:space="preserve">- remontu zjazdu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/>
      </w:pPr>
      <w:r>
        <w:rPr/>
        <w:t xml:space="preserve">- odtworzenia studni chłonnych i wpustów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/>
      </w:pPr>
      <w:r>
        <w:rPr/>
        <w:t>- odtworzenia rowów przydrożnych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/>
      </w:pPr>
      <w:r>
        <w:rPr/>
        <w:t>- przełożenia istniejącego chodnika z kostki betonowej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ar robót</w:t>
      </w:r>
    </w:p>
    <w:p>
      <w:pPr>
        <w:pStyle w:val="Normal"/>
        <w:tabs>
          <w:tab w:val="clear" w:pos="708"/>
          <w:tab w:val="left" w:pos="5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Lp  Opis robót                                                                                                                                 jm           ilość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1.  Frezowanie istniejącej nawierzchni średnio na głębokość 2cm  z wywozem destruktu na        m2     5469,66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odległość do 3km (4,98+5,64):2x1015,00=5469,66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2.  Ustawienie krawężników betonowych zjazdu o wymiarach 0,15x0,30m                                  mb         91,00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22,00+13,00)x2+9,60+11,40=91,00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3.  Wykonanie ław betonowych z oporem pod krawężniki betonowe                                             m3          8,19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91,00x0,30x0,30=8,19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4.   Podkład z chudego betonu grubości 20cm pod zjazd                                                                m2       140,00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22,00+13,00):2x8,00=140,00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5.  Wykonanie nawierzchni zjazdów z kostki betonowej 8cm na podsypce cementowo-piask      m2       140,00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obmiar jak poz. 4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6.   Mechaniczne oczyszczenie nawierzchni x2                                                                               m2   10939,32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5469,66x2=10939,32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7.  Wykonanie warstwy wyrównawczej masą mineralno-bitumiczna                                             Mg       790,52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8.  Wykonanie skropienia międzywarstwowego emulsją asfaltowa x2                                           m2   10939,32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9.   Wykonanie warstwy ścieralnej grubości 4cm z masy mineralno-bitumicznej SMA                 m2    5469,66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10. Wykonanie wpustów ulicznych ściekowych bez syfonu dn500  1x2=2szt                                szt           2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11. Wykonanie studni chłonnej z kręgów żelbetowych dn1500 i gł. do 3,0m   1=1                        kpl          1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12. Kanały z rur PVC Ø200 łączone na wcisk   6,00+6,00=12,00                                                    m         12,00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13. Odtworzenie rowów przydrożnych – etap I bez membrany jako chłonne 111,64+88,34           m        199,98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14. Wykonanie oznakowania poziomego metodą ręcznego malowania                                          m2         20,00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0,50x2,00x20=20,00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15. Wykonanie robót pomiarowych dla inwentaryzacji powykonawczej wraz z wykonaniem       km        1,665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apy powykonawczej i włączeniem jej do zasobów geodezyjnych 1665,00m                          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6. Przełożenie istniejącego chodnika kostką z odzysku                                                                  m2      109,11      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80,23x1,36=109,11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0" w:leader="none"/>
        </w:tabs>
        <w:rPr>
          <w:b/>
          <w:b/>
        </w:rPr>
      </w:pPr>
      <w:r>
        <w:rPr>
          <w:b/>
        </w:rPr>
        <w:t xml:space="preserve">Kosztorys inwestorski 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>
          <w:b/>
        </w:rPr>
        <w:t>„</w:t>
      </w:r>
      <w:r>
        <w:rPr>
          <w:b/>
        </w:rPr>
        <w:t xml:space="preserve">Remont fragmentu jezdni oraz zjazdu publicznego ulicy Wołuszewskiej w Ciechocinku działka nr 59/1, 2054, 2057, 19/21” Etap I na odcinku od 0+650km do 1+665km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Lp.  Podstawa                Opis robót                                                                       jm     ilość   cena jed    Wartość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.  KNR AF-03  Frezowanie nawierzchni asfaltowych na zimno średnia gł.      m2 5469,66   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0112-05      2cm z transportem destruktu na odległość do 3km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2.  KNR 2-31     Ustawienie krawężników betonowych 15x30cm na podsypce mb     91,00  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0403-02       cementowo-piaskowej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3.  KNR 2-31    Ława betonowa pod krawężnik betonowa z oporem                  m3       8,19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0404-04       cementowo-piaskowej   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4.  KNR 2-31   Podbudowy z „chudego betonu grubości 20cm zjazdu               m2    140,00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0109-03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5.  AT-03       Wykonanie nawierzchni zjazdów z kostki betonowej gr 8cm      m2    140,00     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0304-03      na podsypce cementowo-piaskowej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6.  KNR 2-03  Mechaniczne czyszczenie nawierzchni bitumicznych x2            m2   5469,66   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104-06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7.  KNR 2-31  Wykonanie warstwy wyrównawczej masą mineralno-                Mg    790,52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0108-02      -bitumiczną 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8.  KNR 2-31  Wykonanie skropienia międzywarstwowego emulsją                 m2    5469,66  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004-07     asfaltową x2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9.  KNR 2-31  Nawierzchnia z mieszanek asfaltu lanego – warstwa ścierana    m2    5469,66  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0314-01     mieszanka grysowa SMA grubość warstwy 2cm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9.  KNR 2-31   jak wyżej lecz dodatek za pogrubienie                                        m2    5469,66 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0314-02     o każdy 1cm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0. KNR 2-18  Wykonanie wpustów ściekowych ulicznych bez syfonu dn500  szt           2 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0625-02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1. KNR 2-18  Wykonanie studni chłonnej z kręgów żelbetowych dn1500        kpl           1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0613-03     i głębokości do 3,00m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2. KNR 2-18  Kanały z rur PVC średnicy 200mm łączone na wcisk                 mb       12,00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0408-05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3. KI              Odtworzenie rowów przydrożnych w I etapie jako chłonne        mb     199,98 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bez membrany szczelnej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4. KNR 2-31  Wykonanie oznakowania poziomego metodą ręczną                  m2       20,00 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0706-05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5. KNR 2-03  Wykonanie robót geodezyjnych z włączeniem do zasobów        km     1,015  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0805-02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6. KI             Przełożenie istniejącego chodnika kostką betonową gr 6cm         m2    109,11   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z odzysku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Razem netto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Podatek VAT 23%                                   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Wartość robót ogółem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Tabela elementów scalonych dla etapu I od 0+650km do 1+665km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/>
        <w:t>Lp. Nazwa elementu                                               Wartość netto       VAT      Wartość brutto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Roboty drogowe                                                          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2      Roboty drogowe - chodnik do przełożenia                                                    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      Roboty montażowe                                                         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4      Roboty geodezyjne                                                            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Razem                                                                               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Opracował  </w:t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620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Times New Roman" w:hAnsi="Cambria;Times New Roman" w:eastAsia="Times New Roman" w:cs="Times New Roman"/>
      <w:b/>
      <w:bCs/>
      <w:kern w:val="2"/>
      <w:sz w:val="32"/>
      <w:szCs w:val="3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rFonts w:ascii="Cambria;Times New Roman" w:hAnsi="Cambria;Times New Roman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8:00Z</dcterms:created>
  <dc:creator>Użytkownik </dc:creator>
  <dc:description/>
  <dc:language>en-US</dc:language>
  <cp:lastModifiedBy>Użytkownik </cp:lastModifiedBy>
  <cp:lastPrinted>2002-01-01T00:59:00Z</cp:lastPrinted>
  <dcterms:modified xsi:type="dcterms:W3CDTF">2001-12-31T23:59:00Z</dcterms:modified>
  <cp:revision>74</cp:revision>
  <dc:subject/>
  <dc:title>Spis treści </dc:title>
</cp:coreProperties>
</file>