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Remont nawierzchni ulicy Wołuszewskiej w Ciechocinku na odcinku od końca dobrej nawierzchni do granic miasta – etap I (od km 0.650,00 do km 1.665,00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24" w:footer="702" w:bottom="98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7:00Z</dcterms:created>
  <dc:creator>Remigiusz Stępień</dc:creator>
  <dc:description/>
  <dc:language>en-US</dc:language>
  <cp:lastModifiedBy>A.Szczepanowski</cp:lastModifiedBy>
  <cp:lastPrinted>2016-07-26T08:32:00Z</cp:lastPrinted>
  <dcterms:modified xsi:type="dcterms:W3CDTF">2018-04-25T12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