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oświetlenia osiedla „Królów”, osiedla „Związkowców” i ulicy Widok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2-06T08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