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oświetlenia osiedla „Królów”, osiedla „Związkowców” i ulicy Widok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19-02-06T08:56:00Z</cp:lastPrinted>
  <dcterms:modified xsi:type="dcterms:W3CDTF">2019-02-06T08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