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parkingu przy ul. Staszica – budowa nawierzchni drogi wraz z zatoką parkingową i odwodnieniem przy ul. Staszica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6-10T10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