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nawierzchni ulicy Stawowej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6-10T11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