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Arial" w:hAnsi="Arial"/>
          <w:b/>
          <w:bCs/>
          <w:color w:val="000000"/>
          <w:sz w:val="21"/>
          <w:szCs w:val="21"/>
        </w:rPr>
        <w:t>Budowa parkingu przy wjeździe na cmentarz komunalny od strony ul. Nieszawskiej – wykonanie utwardzenia terenów przyległych do Cmentarza w ramach istniejącego pasa drogowego przy ul. Nieszawskiej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7-11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