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mont szaletu miejskiego w parku Tężniowym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19-08-09T11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