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ar robót dla II etapu</w:t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Lp  Opis robót                                                                                                                                  jm           ilość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.  Frezowanie istniejącej nawierzchni średnio na głębokość 4cm  z wywozem destruktu na        m2  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dległość do 3km (650,00x5,50)=3575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.  Rozbiórka istniejących zjazdów z ubitych materiałów z wywozem na odległość do 1k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,50x(7,03+5,50+10,01+5,48+4,02+9,05+5,99)=78,09                                                              m2        78,09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3.  Wykonanie koryta pod chodnik z plantowaniem podłoża na głębokość 20c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116,00+138,00)x1,70=381,00m2                                                                                              m2      381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4.   Wykonanie i formowanie nasypu kontrolowanego pod chodnik o wysokości do 1,00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 użyciu spycharki 74kW z ziemi dostarczonej samochodami samowyładowczymi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 odległość do 5k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700,00-371,00)x0,5x[(0,20+0,50)x(0,10+0,77)]+1,50x329x0,50x(0,10+0,67)x2=278,66      m3       278,66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5.   Wykonanie ścianki oporowej z elementów prefabrykowanych wys. 80cm i długości 99c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 betonu klasy C-30/37, stal zbrojeniowa klasy ekspozycji XF4 wibrowana dla klasy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trzymałości na obciążenia naziomu do 5kN/m2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,99x50,00=~50,00  (50 elementów prefabrykowanych)                                                           kpl        50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6.    Rowki pod krawężniki betonowe i ławy o wymiarach 30x30cm w gruncie kat I-IV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50,00+(7,03+5,50+10,01+5,48+4,02+9,05+5,99)=902,06                                                      mb      902,06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7.    Ławy betonowe pod krawężniki betonowe uliczne z opore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902,06x0,30x0,30x05=40,59                                                                                                      m3        40,59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8.    Ustawienie krawężników betonowych wystających o przekroju 15x30 na ławie betonowe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50,00-52,06(suma długości zjazdów)=797,94                                                                           mb     797,94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9.    Jak wyżej lecz zjazdowych o przekroju 15x20c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52,06x2=104,12                                                                                                                           mb     104,12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0.  Ława betonowa z oporem pod obrzeża betonowe zamykające chodnik o przekroju 8x30c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850,00-50,00(ścianka betonowa , gdzie prefabrykat jest elementem zamykającym)-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52,06(zamknięcie zjazdów krawężnikiem wpuszczonym)x0,25x0,25x0,5=23,37                   m3      23,37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1.  Nawierzchni chodnika z kostki betonowej gr. 6cm na podsypce cem-piaskowej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850,00-52,06(długości zjazdów)x1,27(odjęto gr. krawężnika i obrzeża)=1013,38                   m2   1013,38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2.   Warstwa odsączająca z piasku gr. 10cm pod zjazdy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2,06x1,70=88,50                                                                                                                       m2       88,5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3.   Podbudowa zjazdów z chudego betonu gr. 15c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Obmiar jak poz. 12                                                                                                                     m2       88,5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4.   Nawierzchnie zjazdów z kostki betonowej gr. 8cm na podsypce cem-piaskowej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2,06x(1,50-0,15-0,15)=74,97                                                                                                   m2      74,97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5.   Elementy odwodnienia deszczowego z prefabrykowanego betonu o gr. 20cm na podsypc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ementowo-piaskowej                                                                                                                kpl.          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6.   Mechaniczne czyszczenie nawierzchni frezowanej  650,00x5,50=3575,00                              m2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7.   Skropienie międzywarstwowe emulsją asfaltową x2 obmiar jak poz. 16                                  m2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8.   Nawierzchnie z mieszanek asfaltu bitumiczno-mieralnego gr. 2cm warstwa wiążąca              m2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9.   Jw.  lecz dodatek za pogrubienie do 4cm ( 1cmx2)                                                                   m2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0.   Skropienie międzywarstwowe emulsją asfaltową x2                                                                 m2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1.   Nawierzchnia z mieszanek grysowych „SMA” gr. 2cm – warstwa wierzchnia ścierna            m2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2.   Jw. lecz dodatek za pogrubienie do 4cm (1cmx2)                                                                     m2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3.   Bariery ochronne stalowe jednostronne o masie do 24,00kg/m c.2 obmiar jak prefabrykaty   mb       50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4.   Humusowanie z obsianiem skarp o szerokości do 1m przy grubości warstwy urodzajnej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cm z dowozem ziemi z odległości 5k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700,00-371,00-50,00)x(0,50+pierwiastek kwadratowy z kwadratu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0,20+0,50)/2+(0,10+0,67)/2=339,50                                                                                        m2     339,5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5.   Odtworzenie ręcznie rowu odwadniającego przydrożnego o szerokości i głębokości do 1m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50,00-5,17-5,86-4,98-9,20-6,84+32,81+42,22+33,96=725,94                                                mb     725,94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6.   Wykonanie utwardzenia poboczy szerokości 60cm i grubości 15cmz frezoliny n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gotowym podłożu ( destrukt frezowy z odzysku)  =650,00x0,60=390,00m2                           m2     390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b/>
        </w:rPr>
        <w:t xml:space="preserve">Kosztorys ofertowy  „Remont nawierzchni jezdni oraz budowy chodnika jednostronnego w ulicy Wołuszewskiej w Ciechocinku działka nr 2054 Etap II na odcinku  dla jezdni od 0+000km do 0+650km, dla chodnika od 0+000 do 0+850km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Lp.  Podstawa                Opis robót                                                                     jm     ilość    cena jed    Wartość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  KNR AF      Frezowanie nawierzchni asfaltowych na zimno średnia gł.      m2   3575,00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03 0112-05     4cm z transportem destruktu na odległość do 3k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  KNR 2-31    Rozbiórka istniejących zjazdów z ubitych materiałów z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802-08       wywozem na odległość do 1km                                                 m2      78,09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 KNR 2-31   Koryta wykonywane na całej szerokości chodnika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101-01      mechanicznie głębokości 20cm w gruncie kategorii I-IV           m2    381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 KNR 2-01   Formowanie i zagęszczanie nasypu pod chodnik o wysokości m3     278,66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0407-01      1m przy użyciu spycharki 74kW z ziemi dostarczonej z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odległości 5km 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5.  KI               Wykonanie ścianki oporowej żelbetowej z elementów pref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o wymiarach 80x80x99cm   50mb                                             kpl       50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6.  KNR 2-03   Rowki pod krawężniki betonowe i ławy o wymiarach 30x30    m      902,06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401-02      cm w gruncie kat. I-IV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7.  KNR 2-31   Ławy betonowe pod krawężniki betonowe z oporem                 m3      40,59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402-04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8.  KNR 2-31  Krawężniki betonowe wystające na podsypce cem-piaskowej    mb    797,94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403-02     o przekroju 15x30cm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9.  KNR 2-31  jw. lecz zjazdowe o przekroju 15x20cn                                       mb     104,1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403-04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0.KNR 2-31  Ławy betonowe pod obrzeża betonowe z oporem                       m3       23,37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402-04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1.AT-03        Nawierzchnie chodników z kostki betonowej gr. 6cm na            m2   1013,3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304-02      podsypce cementowo-piaskowej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2.KNR 2-31  Warstwa odsączająca gr. 10cm pod zjazdy                                  m2      88,5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108-01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3.KNR 2-31   Podbudowa gr. 15cm z „chudego betonu” pod zjazdy                m2      88,5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109-03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4.AT-03        Nawierzchnie zjazdów z kostki betonowej gr. 8cm na                m2       74,97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304-03      na podsypce cementowo-piaskowej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5. KI              Elementy betonowe typowe prefabrykowane odwodnienia        kpl         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o gr. 20cm układane na podsypce cementowo-piaskowej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6.KNR 2-31  Mechaniczne czyszczenie nawierzchni frezowanej x2                m2   3575,00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104-06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7.KNR 2-31  Skropienie międzywarstwowe emulsją asfaltową x2                  m2 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004-07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8.KNR 2-31  Nawierzchnia z mieszanek asfaltu bitumiczno-mineralnego      m2 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313-01    gr. 2cm warstwa wiążąca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9.KNR 2-31  Jw. lecz dodatek za każdy dalszy 1cm powyżej 2cm warstwy   m2 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3013-02    krotność 2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0.KNR 2-31  Skropienie międzywarstwowe emulsją asfaltową x2                  m2 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104-06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1.KNR 2-31  Nawierzchnia z mieszanek asfaltu”SMA” gr. 2cm warstwa       m2 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314-01    wierzchnia ścieralna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2.KNR 2-31  Jw. lecz dodatek za każdy dalszy 1cm powyżej 2cm warstwy    m2   3575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314-02     krotność 2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3.KNR 2-31  Bariery ochronne jednostronne stalowe o masie do 24kg/m       mb       50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704-01     typowe c.2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4.KNR 2-21  Humusowanie z obsianiem trawą skarp o szerokości do 1m       m2     339,5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0402-04     przy grubości warstwy urodzajnej 5cm z dowozem z odl. 5k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5.KNR 2-01  Odtworzenie ręcznie rowów odwadniających przydrożnych      mb      725,94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04014-01  o szerokości i głębokości do 1m (analogia)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6. AF-03      Utwardzenie poboczy szerokości 60cm materiałem destruktu      m3    390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402-05   grubości 15cm na gotowym podłożu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Razem nett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Podatek VAT 23%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Wartość całkowita (brutto)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Tabela elementów scalonych dla etapu II od 0+000km do 0+650km jezdnia, oraz chodnik jednostronny od 0+000 do 0+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/>
        <w:t>Lp. Nazwa elementu                                   Wartość netto            VAT             Wartość brutto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oboty drogowe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      Roboty nawierzchniowe chodnik i zjazdy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      Roboty ziemne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      Roboty rozbiórkowe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azem                                                                             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Opracował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620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8:00Z</dcterms:created>
  <dc:creator>Użytkownik </dc:creator>
  <dc:description/>
  <dc:language>en-US</dc:language>
  <cp:lastModifiedBy>Użytkownik </cp:lastModifiedBy>
  <cp:lastPrinted>2002-01-01T00:34:00Z</cp:lastPrinted>
  <dcterms:modified xsi:type="dcterms:W3CDTF">2001-12-31T23:22:00Z</dcterms:modified>
  <cp:revision>84</cp:revision>
  <dc:subject/>
  <dc:title>Spis treści </dc:title>
</cp:coreProperties>
</file>