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kreślenie miejsc realizacji robót zimowe utrzymanie chodnikó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ta Alberta od Zdrojowej  – przy Szpitalu Kolejowym (wraz z zatoką parkingową) prawa strona i od Świetlicy – Sali Królestwa do Raczyńskich 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dok od Domu Samotnej Matki do Słowacki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iaskowa cał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łuszewska – przy Villa Nova i od Piri Piri do Obwodnicy , od Kolejowej do granic miasta lewa </w:t>
      </w:r>
      <w:r>
        <w:rPr>
          <w:color w:val="FF0000"/>
          <w:sz w:val="28"/>
          <w:szCs w:val="28"/>
        </w:rPr>
        <w:t>strona (budynek OS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zelniana – obie stro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szawska  od Słowackiego do Lipnowskiej lewa strona (wraz ze ścieżką rowerową) , prawa strona -  przy Osiedlu Słonecznym i ścieżka rowerowa od Al. 700 lecia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szawska 149 – od ul. Nieszawskiej do bramy cmentar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700 lecia – ścieżka rowe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0 lecia chodnik od Nieszawskiej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Pojednania ścieżka rowe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rutowicza – od Kolejowej do Kopernika  i od sklepu motoryzacyjnego do ul. Zdrojowej lewa strona, od Kopernika do Zdrojowej prawa stro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pnowska od Nieszawskiej prawa strona do posesji Lipnowska 2 i lewa strona od Nieszawskiej do pierwszej nieruchomości zabudowanej i od Wojska Polskiego do wał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ężniowa – deptak – </w:t>
      </w:r>
      <w:r>
        <w:rPr>
          <w:b/>
          <w:sz w:val="28"/>
          <w:szCs w:val="28"/>
        </w:rPr>
        <w:t>zakaz wjazdu sprzętem odśnieżającym na nawierzchnię z desek betonowych na odcinku od Placu Gdańskiego do Poprze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drojowa –  (obie strony wraz z parkingiem przy przychodni i chodnikiem pomiędzy ulicą Zdrojową a przychodni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ma od Zdrojowej do Słowackiego i od rowu opaskowego do 700-lecia – lewa strona i narożnik Bema Kopernika i od Słowackiego do rowu opaskowego prawa stro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czyńskich od Widoku do Lorentowicza i od wjazdu do PUC do Armii Krajowej prawa strona i od Widoku do Armii Krajowej lewa strona</w:t>
      </w:r>
    </w:p>
    <w:p>
      <w:pPr>
        <w:pStyle w:val="Normal"/>
        <w:rPr/>
      </w:pPr>
      <w:r>
        <w:rPr>
          <w:sz w:val="28"/>
          <w:szCs w:val="28"/>
        </w:rPr>
        <w:t xml:space="preserve">Przejście kemping - Wołuszew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e Widok – Wierzbowa przy kawiarni Uroc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rzbowa – chodnik przy bloku Wierzbowa 1(przejście pomiędzy Widok i Wierzbow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łużenie ul. Wierzbowej – przejście w kierunku MP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ernika – od Kościuszki prawa strona – przy skwerze Skorwidera i przystanek autobusowy, ścieżka rowerowa (od Obwodnicy do granic miasta, na wysokości posesji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wa strona – od Armii Krajowej do Żelaznej, od końca bloku Kopernika 7 do Hermanowskiego, od Kopernika 13 do Strażackiej, na wysokości posesji 41i narożnik z Bema, narożnik Kopernika-Narutowicza</w:t>
      </w:r>
    </w:p>
    <w:p>
      <w:pPr>
        <w:pStyle w:val="Normal"/>
        <w:rPr/>
      </w:pPr>
      <w:r>
        <w:rPr>
          <w:sz w:val="28"/>
          <w:szCs w:val="28"/>
        </w:rPr>
        <w:t>Żelazna – lewa strona od Kopernika do Zdrojowej, prawa strona od Broniewskiego do kwiaciarni EKOCIECH wraz z placem przy ki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ii Krajowej od Kopernika do Zdrojowej prawa strona i cały deptak od Zdrojowej do Słowackiego ze ścieżką rowerow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niewskiego lewa strona od Piekarskiej do księgarni, prawa strona  - przy „Filarkach”  i na wysokości kina</w:t>
      </w:r>
    </w:p>
    <w:p>
      <w:pPr>
        <w:pStyle w:val="Normal"/>
        <w:rPr/>
      </w:pPr>
      <w:r>
        <w:rPr>
          <w:sz w:val="28"/>
          <w:szCs w:val="28"/>
        </w:rPr>
        <w:t>Stolarska od Hermanowskiego do Piekarskiej lewa strona , od Piekarskiej do Strażackiej prawa stro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żacka od Stolarskiej do Kopernika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karska od Broniewskiego do Stolarskiej prawa strona i od Stolarskiej do posesji Kopernika 13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manowskiego – od Broniewskiego do Stolarskiej lewa strona i od Broniewskiego do Kopernika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ściuszki od Placu Gdańskiego do Ks. Owczarka i od Pomnika Papieskiego do Mickiewicza lewa strona,  prawa strona: przy Skwerze Skorwidera, od Grzybka do dyr. PUC, od 3-go Maja do posesji Kościuszki 24 z wyłączeniem posesji Kościuszki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łsudskiego lewa strona od Mickiewicza do Pomnika Papieskiego i od Ks. Owczarka do Traugutta, prawa strona od Mickiewicza do obiektu „ORMUZ”</w:t>
      </w:r>
    </w:p>
    <w:p>
      <w:pPr>
        <w:pStyle w:val="Normal"/>
        <w:rPr/>
      </w:pPr>
      <w:r>
        <w:rPr>
          <w:sz w:val="28"/>
          <w:szCs w:val="28"/>
        </w:rPr>
        <w:t>Traugutta lewa strona od Kościuszki do Słońska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na od Traugutta do wału wstecznego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ślana od SOLNEJ do granicy miast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ckiewicza prawa strona – od Widoku do Lorentowicza, od Pioniera do Armii Krajowej, na wysokości wjazdu do posesji Mickiewicza 20a i od Willa York do posesji Mickiewicza 30A (włącznie)  </w:t>
      </w:r>
    </w:p>
    <w:p>
      <w:pPr>
        <w:pStyle w:val="Normal"/>
        <w:rPr/>
      </w:pPr>
      <w:r>
        <w:rPr>
          <w:sz w:val="28"/>
          <w:szCs w:val="28"/>
        </w:rPr>
        <w:t>Lewa strona – od wjazdu do Kliniki do Armii Krajowej, od Kościuszki do Dembickiego (z wyłączeniem posesji prywatnej –Kamiński) i od Koniczynki do Słońska Gór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s. Owczarka od Kościuszki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go Maja od Piłsudskiego do Armii Krajowej  obie strony z wyłączenie dyr. PU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nkiewicza lewa strona od Leśnej przy terenie zielony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śna od Szmurły do Sienkiewicza lewa strona i od Parkingu PUC do Wojska Polskiego  prawa strona</w:t>
      </w:r>
    </w:p>
    <w:p>
      <w:pPr>
        <w:pStyle w:val="Normal"/>
        <w:rPr/>
      </w:pPr>
      <w:r>
        <w:rPr>
          <w:sz w:val="28"/>
          <w:szCs w:val="28"/>
        </w:rPr>
        <w:t>Słowackiego od Widoku do Nieszawskiej 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wodnica od Kopernika  do Wołuszewskiej (do posesji nr 5) lewa strona z wyłączeniem odcinka od szwalni do Kolejowej, prawa strona od Narutowicza do przejścia dla piesz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e Broniewskiego – Zdrojowa – przy POLO Markec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jska Polskiego – prawa strona od Dworku Prezydenta do Ośrodka RTV</w:t>
      </w:r>
    </w:p>
    <w:p>
      <w:pPr>
        <w:pStyle w:val="Normal"/>
        <w:rPr/>
      </w:pPr>
      <w:r>
        <w:rPr>
          <w:sz w:val="28"/>
          <w:szCs w:val="28"/>
        </w:rPr>
        <w:t>Wojska Polskiego  lewa strona od Leśnej do Lipnowski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murły – lewa strona od Słowackiego przy skwer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iedlowa – lewa strona od Polnej przy zieleńcu w stronę bloku Zdrojowa 27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ońska – prawa strona od Wojska Pol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rentowicza – prawa strona od Raczyńskich do Słowac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nopnickiej od Mickiewicza do Mickiewicza 20 prawa stro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szica od przepompowni ścieków do parku lewa strona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Uwaga: W ofercie należy uwzględnić zimowe utrzymanie przystanków autobusowych i przejść dla pieszych wymienionych na załączonych wykazach</w:t>
      </w:r>
    </w:p>
    <w:p>
      <w:pPr>
        <w:pStyle w:val="Normal"/>
        <w:jc w:val="both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8:00Z</dcterms:created>
  <dc:creator>Kierownik</dc:creator>
  <dc:description/>
  <cp:keywords/>
  <dc:language>en-US</dc:language>
  <cp:lastModifiedBy>A.Szczepanowski</cp:lastModifiedBy>
  <cp:lastPrinted>2017-11-22T11:23:00Z</cp:lastPrinted>
  <dcterms:modified xsi:type="dcterms:W3CDTF">2019-11-13T06:58:00Z</dcterms:modified>
  <cp:revision>25</cp:revision>
  <dc:subject/>
  <dc:title/>
</cp:coreProperties>
</file>