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trawników objętych letnim i zimowym utrzymaniem</w:t>
      </w:r>
    </w:p>
    <w:p>
      <w:pPr>
        <w:pStyle w:val="Normal"/>
        <w:rPr/>
      </w:pPr>
      <w:r>
        <w:rPr/>
        <w:t>Tabela 4</w:t>
      </w:r>
    </w:p>
    <w:tbl>
      <w:tblPr>
        <w:tblW w:w="6697" w:type="dxa"/>
        <w:jc w:val="left"/>
        <w:tblInd w:w="13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2552"/>
        <w:gridCol w:w="992"/>
        <w:gridCol w:w="1138"/>
        <w:gridCol w:w="456"/>
      </w:tblGrid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opnickiej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ma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dok (+ przejście do Wierzbowej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7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ckiewicza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8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łowackiego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36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obr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murł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rentowicz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ieszawska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4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ńsk Górn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nows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ńs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1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zelnia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29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rtow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erni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35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rzecz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rutowicza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223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drojowa z rondem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48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aczyński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ściusz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łsudski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go Maj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ska Polski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ma a Koperni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ta Alber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łuszews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ejow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ii Krajowej + dept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43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skow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Związkowców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22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rmanowski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niewski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ężniow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ugut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arneńczyka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6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wodnic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monautów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lna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iślana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cieżka rowerowa Nieszawska i Al. 700 lec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ólowej Jadwig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olow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lec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rodow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kowa, Dębowa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rożnik Bema Zdrojow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    53.06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Times New Roman" w:cs="Times New Roman"/>
      <w:kern w:val="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36:00Z</dcterms:created>
  <dc:creator>Kierownik</dc:creator>
  <dc:description/>
  <cp:keywords/>
  <dc:language>en-US</dc:language>
  <cp:lastModifiedBy>A.Szczepanowski</cp:lastModifiedBy>
  <cp:lastPrinted>2017-11-22T12:35:00Z</cp:lastPrinted>
  <dcterms:modified xsi:type="dcterms:W3CDTF">2017-11-22T11:40:00Z</dcterms:modified>
  <cp:revision>11</cp:revision>
  <dc:subject/>
  <dc:title/>
</cp:coreProperties>
</file>