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oświetlenia ul. Stawowej i Łąkowej  – obwód nr 1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20-01-03T10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